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мечетновского сельского поселения</w:t>
      </w:r>
    </w:p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04.2020                                № 51                   х. Большемечетный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вед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ходе исполнения бюджета Большемечетновского сельского поселения, среднесписочной численности муниципальных служащих Администрации Большемечетновского сельского поселения, 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актические затраты на их денежное содержание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52 Федерального закона от 06.10.2003 №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вердить сведения о ходе исполнения бюджета Большемечетновского сельского поселения, среднесписочной численности муниципальных служащих Администрации Большемечетновского сельского поселения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ющих техническое обеспечение деятельности администрации поселения, а также обслуживающего персонала, работников муниципальных учреждений и фактические затраты на их денежное содержание за 1 квартал 2020 года, согласно приложению к настоящему постановле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 постановление  вступает в силу со дня его официального опубликования в</w:t>
      </w:r>
      <w:r>
        <w:rPr>
          <w:rFonts w:cs="Times New Roman" w:ascii="Times New Roman" w:hAnsi="Times New Roman"/>
          <w:sz w:val="28"/>
          <w:szCs w:val="28"/>
        </w:rPr>
        <w:t xml:space="preserve"> средствах массовой информации (информационные бюллетен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 исполнением настоящего постановления оставляю за соб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мечетновского сельского поселения                           В.И Волонтырь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мечетн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4.2020  №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ходе исполнения бюджета Большемечет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1 квартал 2020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60"/>
        <w:gridCol w:w="4426"/>
        <w:gridCol w:w="295"/>
        <w:gridCol w:w="1295"/>
      </w:tblGrid>
      <w:tr>
        <w:trPr>
          <w:trHeight w:val="25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ходы бюджета Большемечетнов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-нено, тыс.руб.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17,1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0</w:t>
            </w:r>
          </w:p>
          <w:p>
            <w:pPr>
              <w:pStyle w:val="Normal"/>
              <w:spacing w:lineRule="auto" w:line="240" w:before="0" w:after="0"/>
              <w:ind w:hanging="23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ая пошлина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3 02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7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59,2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ю000 2 02 01500 1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3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4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,0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7 0503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  ДОХОДОВ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176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ходы бюджета Большемечетнов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здела, подраз-дела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дела, подраздел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-нено, тыс.руб.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04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94,9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1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9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4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рожное хозяйство     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2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ругие вопросы в области национальной экономики     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53,2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3,2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5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ругие вопросы в области охраны окр среды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1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6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упная сред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  РАСХОДОВ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55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среднесписочной численности муниципальных служащих администрации Большемечетновского сельского посе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фактические затраты на их денеж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1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Среднесписочная численность муниципальных служащих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бюджетных учреждений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е затраты на содержание муниципальных служащих и работников муниципальных учреждений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7:00Z</dcterms:created>
  <dc:creator>Оператор</dc:creator>
  <dc:description/>
  <cp:keywords/>
  <dc:language>en-US</dc:language>
  <cp:lastModifiedBy>Admin</cp:lastModifiedBy>
  <cp:lastPrinted>2012-07-31T16:58:00Z</cp:lastPrinted>
  <dcterms:modified xsi:type="dcterms:W3CDTF">2020-05-13T07:22:00Z</dcterms:modified>
  <cp:revision>238</cp:revision>
  <dc:subject/>
  <dc:title>Российская федерация</dc:title>
</cp:coreProperties>
</file>