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овская область Семикарако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Администрация Большемечет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4.07.2020                                   № 79                   х. Большемечет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tLeast" w:line="200"/>
        <w:ind w:firstLine="709"/>
        <w:jc w:val="center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Об утверждении перечня налоговых расходов </w:t>
      </w:r>
    </w:p>
    <w:p>
      <w:pPr>
        <w:pStyle w:val="Normal"/>
        <w:spacing w:lineRule="atLeast" w:line="200"/>
        <w:ind w:firstLine="709"/>
        <w:jc w:val="center"/>
        <w:rPr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Большемечетновского сельского поселения</w:t>
      </w:r>
    </w:p>
    <w:p>
      <w:pPr>
        <w:pStyle w:val="Normal"/>
        <w:spacing w:lineRule="auto" w:line="216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 соответствии с Налогов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постановлением Администрации Большемечетновского сельского поселения от 26.11.2019 № 162 «Об утверждении Порядка формирования перечня налоговых расходов </w:t>
      </w:r>
      <w:r>
        <w:rPr>
          <w:sz w:val="28"/>
          <w:szCs w:val="28"/>
        </w:rPr>
        <w:t xml:space="preserve">Большемечетновского  сельского поселения и оценки налоговых расходов </w:t>
      </w:r>
      <w:r>
        <w:rPr>
          <w:bCs/>
          <w:color w:val="000000"/>
          <w:kern w:val="2"/>
          <w:sz w:val="28"/>
          <w:szCs w:val="28"/>
        </w:rPr>
        <w:t>Большемечетновского  сельского поселения</w:t>
      </w:r>
      <w:r>
        <w:rPr>
          <w:kern w:val="2"/>
          <w:sz w:val="28"/>
          <w:szCs w:val="28"/>
        </w:rPr>
        <w:t xml:space="preserve">», в целях определения результативности реализации налоговой политики в области местных налогов и налоговых преимуществ, полученных налогоплательщиками на территории Большемечетновского сельского поселения, Администрация Большемечетновского  сельского поселения </w:t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2"/>
          <w:numId w:val="2"/>
        </w:numPr>
        <w:autoSpaceDE w:val="false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твердить Перечень налоговых расходов Большемечетновского сельского поселения на 2020 год, согласно приложения № 1 к постановлению.</w:t>
      </w:r>
    </w:p>
    <w:p>
      <w:pPr>
        <w:pStyle w:val="Normal"/>
        <w:numPr>
          <w:ilvl w:val="2"/>
          <w:numId w:val="2"/>
        </w:numPr>
        <w:autoSpaceDE w:val="false"/>
        <w:ind w:left="0" w:firstLine="709"/>
        <w:jc w:val="both"/>
        <w:rPr/>
      </w:pPr>
      <w:r>
        <w:rPr>
          <w:kern w:val="2"/>
          <w:sz w:val="28"/>
          <w:szCs w:val="28"/>
        </w:rPr>
        <w:t xml:space="preserve">Утвердить Перечень </w:t>
      </w:r>
      <w:r>
        <w:rPr>
          <w:bCs/>
          <w:sz w:val="28"/>
          <w:szCs w:val="28"/>
        </w:rPr>
        <w:t>информации, включаемой в паспорт налогового расхода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ольшемечетновского  сельского поселения , согласно приложения № 2 к постановлению.</w:t>
      </w:r>
    </w:p>
    <w:p>
      <w:pPr>
        <w:pStyle w:val="Normal"/>
        <w:autoSpaceDE w:val="false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3. </w:t>
      </w:r>
      <w:r>
        <w:rPr>
          <w:sz w:val="28"/>
          <w:szCs w:val="28"/>
        </w:rPr>
        <w:t>Настоящее постановление вступает в силу со дня его официального опубликования и распространяется на бюджетные правоотношения, возникающие с 1 января 2020 года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4. Контроль за выполнение настоящего постановления оставляю за собой.</w:t>
      </w:r>
    </w:p>
    <w:p>
      <w:pPr>
        <w:pStyle w:val="Normal"/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Администрации Большемечетновского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04" w:right="851" w:gutter="0" w:header="709" w:top="1223" w:footer="720" w:bottom="776"/>
          <w:pgNumType w:fmt="decimal"/>
          <w:formProt w:val="false"/>
          <w:textDirection w:val="lrTb"/>
          <w:docGrid w:type="default" w:linePitch="600" w:charSpace="40960"/>
        </w:sectPr>
        <w:pStyle w:val="Normal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льского поселения                                                            В.И. Волонтырь</w:t>
      </w:r>
    </w:p>
    <w:p>
      <w:pPr>
        <w:pStyle w:val="Normal"/>
        <w:ind w:left="10773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</w:t>
      </w:r>
    </w:p>
    <w:p>
      <w:pPr>
        <w:pStyle w:val="Normal"/>
        <w:ind w:left="10773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постановлению Администрации</w:t>
      </w:r>
    </w:p>
    <w:p>
      <w:pPr>
        <w:pStyle w:val="Normal"/>
        <w:ind w:left="10773" w:hanging="0"/>
        <w:jc w:val="center"/>
        <w:rPr>
          <w:sz w:val="28"/>
          <w:szCs w:val="28"/>
        </w:rPr>
      </w:pPr>
      <w:r>
        <w:rPr>
          <w:kern w:val="2"/>
          <w:sz w:val="28"/>
          <w:szCs w:val="28"/>
        </w:rPr>
        <w:t>Большемечетновского сельского поселения</w:t>
      </w:r>
    </w:p>
    <w:p>
      <w:pPr>
        <w:pStyle w:val="Normal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4.07.2020 № 79</w:t>
      </w:r>
    </w:p>
    <w:p>
      <w:pPr>
        <w:pStyle w:val="Normal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0206" w:hanging="97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логовых расходов Большемечетновского  сельского поселения, обусловленных налоговыми льготами, освобождениями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sz w:val="28"/>
          <w:szCs w:val="28"/>
        </w:rPr>
        <w:t>и иными преференциями по налогам, предусмотренными в качестве мер муниципальной поддержки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в соответствии с целями муниципальных программ Большемечетновского  сельского поселения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15810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580"/>
        <w:gridCol w:w="2535"/>
        <w:gridCol w:w="1485"/>
        <w:gridCol w:w="2550"/>
        <w:gridCol w:w="1245"/>
        <w:gridCol w:w="1215"/>
        <w:gridCol w:w="1275"/>
        <w:gridCol w:w="1110"/>
        <w:gridCol w:w="1245"/>
      </w:tblGrid>
      <w:tr>
        <w:trPr>
          <w:trHeight w:val="359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rFonts w:eastAsia="Calibri"/>
                <w:bCs/>
              </w:rPr>
              <w:t>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п/п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раткое наименование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логового расхода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Большемечетновского  сельского поселен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лное наименование налогового расхода Большемечетновского  сельского посел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еквизиты нормативного правового акта Большемечетновского  сельского поселения, устанавливающего налоговый расход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именование категории плательщиков налогов, для которых предусмотрены налоговые льготы, освобождения и иные преференции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Целевая категория налогового расхода Большемечетновского  сельского поселе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именование муниципальной программы Большемечетновского  сельского поселения, предусматривающей налоговые 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Наименование подпрограммы муниципальной программы 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Большемечетновского  сельского поселения, предусматривающей налоговые расход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Наименование структурного элемента подпрограммы муниципальной программы 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Большемечетновского  сельского поселения, предусматривающей налоговые расход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именование куратора налогового расход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тераны, инвалиды и участники Великой Отечественной войн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довы, вдовцы ветераны и  участники Великой Отечественной войн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Бывшие несовершенные узники концлагер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раждане Российской Федерации, проживающие на территории Ростовской области не менее 5 лет, имеющие трёх и более несовершеннолетних детей и совместно проживающие с ними и зарегистрированные на территории Большемечетновского сельского поселения, а также физические лица, имеющие  усыновлённых (удочерённых), находящихся под опекой или попечительством детей при условии воспитания этих детей не менее 3 лет на земельные участки, предоставленные для индивидуального жилищного строительства или ведения личного подсобного хозяйства, бесплатно приобретённые в собственность без торгов и предварительного согласования мест размещения объектов строительства, при получении земельного участка в соответствии с Областным законом от 22.07.2003 № 19-ЗС «О регулировании земельных отношений в Ростовской области»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/>
              <w:t>Земельные участки общего пользования (площади, улицы, проезды,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автомобильные дороги,  скверы, парки отдыха и развлечений), полигоны захоронений бытовых отходов, кладбища.  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тераны, инвалиды и участники Великой Отечественной войн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довы, вдовцы ветераны и  участники Великой Отечественной войн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Бывшие несовершенные узники концлагер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раждане Российской Федерации, проживающие на территории Ростовской области не менее 5 лет, имеющие трёх и более несовершеннолетних детей и совместно проживающие с ними и зарегистрированные на территории Большемечетновского сельского поселения, а также физические лица, имеющие  усыновлённых (удочерённых), находящихся под опекой или попечительством детей при условии воспитания этих детей не менее 3 лет на земельные участки, предоставленные для индивидуального жилищного строительства или ведения личного подсобного хозяйства, бесплатно приобретённые в собственность без торгов и предварительного согласования мест размещения объектов строительства, при получении земельного участка в соответствии с Областным законом от 22.07.2003 № 19-ЗС «О регулировании земельных отношений в Ростовской области»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/>
              <w:t>Земельные участки общего пользования (площади, улицы, проезды,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автомобильные дороги,  скверы, парки отдыха и развлечений), полигоны захоронений бытовых отходов, кладбища.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Cs/>
              </w:rPr>
              <w:t xml:space="preserve">Решение Собрания депутатов Большемечетновского сельского поселения № 77 от 18.11.2018 г. </w:t>
            </w:r>
            <w:r>
              <w:rPr>
                <w:rFonts w:eastAsia="Calibri"/>
              </w:rPr>
              <w:t>«Об  установлении земельного налога»</w:t>
            </w:r>
            <w:r>
              <w:rPr>
                <w:rFonts w:eastAsia="Calibri"/>
                <w:bCs/>
              </w:rPr>
              <w:t xml:space="preserve"> (редакции от 28.11.2019 г. № 132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тераны, инвалиды и участники Великой Отечественной войн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довы, вдовцы ветераны и  участники Великой Отечественной войн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Бывшие несовершенные узники концлагер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раждане Российской Федерации, проживающие на территории Ростовской области не менее 5 лет, имеющие трёх и более несовершеннолетних детей и совместно проживающие с ними и зарегистрированные на территории Большемечетновского сельского поселения, а также физические лица, имеющие  усыновлённых (удочерённых), находящихся под опекой или попечительством детей при условии воспитания этих детей не менее 3 лет на земельные участки, предоставленные для индивидуального жилищного строительства или ведения личного подсобного хозяйства, бесплатно приобретённые в собственность без торгов и предварительного согласования мест размещения объектов строительства, при получении земельного участка в соответствии с Областным законом от 22.07.2003 № 19-ЗС «О регулировании земельных отношений в Ростовской области»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/>
              <w:t>Земельные участки общего пользования (площади, улицы, проезды,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автомобильные дороги,  скверы, парки отдыха и развлечений), полигоны захоронений бытовых отходов, кладбища.  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циальная налогова льгот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Нет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Нет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Администрация Большемечетновского сельского поселения Семикаракорского района</w:t>
            </w:r>
          </w:p>
        </w:tc>
      </w:tr>
    </w:tbl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right="5551" w:hanging="0"/>
        <w:rPr/>
      </w:pPr>
      <w:r>
        <w:rPr/>
        <w:t xml:space="preserve">          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851" w:gutter="0" w:header="720" w:top="776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bCs/>
      <w:spacing w:val="3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3">
    <w:name w:val=" Знак"/>
    <w:qFormat/>
    <w:rPr>
      <w:rFonts w:ascii="AG Souvenir;Times New Roman" w:hAnsi="AG Souvenir;Times New Roman" w:cs="AG Souvenir;Times New Roman"/>
      <w:b/>
      <w:bCs/>
      <w:spacing w:val="38"/>
      <w:sz w:val="28"/>
      <w:szCs w:val="28"/>
    </w:rPr>
  </w:style>
  <w:style w:type="character" w:styleId="WW">
    <w:name w:val="WW- Знак"/>
    <w:qFormat/>
    <w:rPr>
      <w:rFonts w:ascii="Calibri" w:hAnsi="Calibri" w:cs="Calibri"/>
      <w:b/>
      <w:bCs/>
      <w:sz w:val="28"/>
      <w:szCs w:val="28"/>
    </w:rPr>
  </w:style>
  <w:style w:type="character" w:styleId="WW1">
    <w:name w:val="WW- Знак1"/>
    <w:qFormat/>
    <w:rPr>
      <w:rFonts w:cs="Times New Roman"/>
      <w:sz w:val="20"/>
      <w:szCs w:val="20"/>
    </w:rPr>
  </w:style>
  <w:style w:type="character" w:styleId="WW12">
    <w:name w:val="WW- Знак12"/>
    <w:qFormat/>
    <w:rPr>
      <w:rFonts w:cs="Times New Roman"/>
      <w:sz w:val="20"/>
      <w:szCs w:val="20"/>
    </w:rPr>
  </w:style>
  <w:style w:type="character" w:styleId="WW123">
    <w:name w:val="WW- Знак123"/>
    <w:qFormat/>
    <w:rPr>
      <w:rFonts w:cs="Times New Roman"/>
    </w:rPr>
  </w:style>
  <w:style w:type="character" w:styleId="WW1234">
    <w:name w:val="WW- Знак1234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WW12345">
    <w:name w:val="WW- Знак12345"/>
    <w:qFormat/>
    <w:rPr>
      <w:rFonts w:ascii="Tahoma" w:hAnsi="Tahoma" w:cs="Tahoma"/>
      <w:sz w:val="16"/>
      <w:szCs w:val="16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  <w:szCs w:val="28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harChar">
    <w:name w:val="Char Char Знак Знак Знак Знак Знак Знак"/>
    <w:basedOn w:val="Normal"/>
    <w:qFormat/>
    <w:pPr>
      <w:spacing w:lineRule="exact" w:line="240" w:before="0" w:after="160"/>
    </w:pPr>
    <w:rPr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5T19:24:00Z</dcterms:created>
  <dc:creator>Соломонова Анна Сергеевна</dc:creator>
  <dc:description/>
  <cp:keywords/>
  <dc:language>en-US</dc:language>
  <cp:lastModifiedBy>Admin</cp:lastModifiedBy>
  <cp:lastPrinted>2016-06-28T08:13:00Z</cp:lastPrinted>
  <dcterms:modified xsi:type="dcterms:W3CDTF">2020-07-27T06:27:00Z</dcterms:modified>
  <cp:revision>2</cp:revision>
  <dc:subject/>
  <dc:title> </dc:title>
</cp:coreProperties>
</file>