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spacing w:lineRule="atLeast" w:line="2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 Большемечетновского   сельского поселения «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»  за 2019год</w:t>
      </w:r>
    </w:p>
    <w:p>
      <w:pPr>
        <w:pStyle w:val="ConsPlusNonformat"/>
        <w:bidi w:val="0"/>
        <w:spacing w:lineRule="atLeast" w:line="20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Конкретные результаты, достигнутые за 2019 год.</w:t>
      </w:r>
    </w:p>
    <w:p>
      <w:pPr>
        <w:pStyle w:val="Header"/>
        <w:shd w:fill="FFFFFF" w:val="clea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</w:t>
      </w:r>
      <w:r>
        <w:rPr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»</w:t>
      </w:r>
      <w:r>
        <w:rPr>
          <w:b/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была утверждена постановлением Администрации  Большемечетновского    сельского поселения 07.12.2018 № 158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направлена на достижение следующих целей: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677" w:leader="none"/>
          <w:tab w:val="right" w:pos="9355" w:leader="none"/>
        </w:tabs>
        <w:spacing w:lineRule="atLeast" w:line="20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указанных целей органа местного самоуправления обеспечивали эффективное предупреждение чрезвычайных ситуаций природного характера, пожаров и происшествий на водных объектах, поддержание в постоянной готовности сил и средств для ликвидации чрезвычайных ситуаций, повышения объема знаний населения.  руководителей и должностных лиц. 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поселения в информационно-телекоммуникационной системе Интернет и на информационных стендах своевременно размещалась информация о предупреждении чрезвычайных ситуаций.</w:t>
      </w:r>
    </w:p>
    <w:p>
      <w:pPr>
        <w:pStyle w:val="Normal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 денежных средств  в рамках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и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здание защитных противопожарных минерализованных полос вокруг населенных пунктов 20 тысяч рубл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Результаты реализации основных мероприятий подпрограмм, а также сведения о достижении контрольных событий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следующие подпрограммы: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№ 1 – Пожарная безопасность (далее – подпрограмма 1);     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Защита населения от чрезвычайных ситуаций (далее – подпрограмма 2);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Обеспечение безопасности на водных объектах (далее – подпрограмма 3).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и Администрации  Большемечетновского     сельского поселения от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10.2018   № 143  «Об утверждении Методических рекомендаций по разработке и реализации муниципальных программ  Большемечетновского   сельского  поселения»,  от 15.10.2018 №  142 «Об утверждении Порядка разработки, реализации и оценки эффективности муниципальных программ  Большемечетновского   сельского  поселения», </w:t>
      </w:r>
      <w:r>
        <w:rPr>
          <w:rFonts w:cs="Times New Roman" w:ascii="Times New Roman" w:hAnsi="Times New Roman"/>
          <w:sz w:val="28"/>
          <w:szCs w:val="28"/>
        </w:rPr>
        <w:t>от 21.12.2018 № 178 утвержден план реализации муниципальной программы  Большемечетновского   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итика  Большемечетновского   сельского поселения</w:t>
      </w:r>
      <w:r>
        <w:rPr>
          <w:rFonts w:cs="Times New Roman" w:ascii="Times New Roman" w:hAnsi="Times New Roman"/>
          <w:sz w:val="28"/>
          <w:szCs w:val="28"/>
        </w:rPr>
        <w:t>» на 2019 год (далее - план реализации).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1 на 2019 год предусмотрено 20 тыс. рублей. 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1 предусмотрено выполнение одного основного мероприятия. В 2019 году в установленный срок выполнено основное мероприятие 1.1. Создание защитных противопожарных минерализованных полос вокруг населенных пунктов</w:t>
      </w:r>
    </w:p>
    <w:p>
      <w:pPr>
        <w:pStyle w:val="Normal"/>
        <w:widowControl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сведения о результатах реализации контрольных событий муниципальной программы приведены в приложении № 1 к настоящему отчету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3. Анализ факторов, повлиявших на ход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роприятия муниципальной программы выполнены в полном объеме, в установленные сроки. Факторов, повлиявших на ход реализации мероприятий муниципальной программы, не выявлено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использовании бюджетных ассигнований и внебюджетных средств на реализацию муниципальной программы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муниципальной программы в 2019 году за счет средств бюджета поселения по плану составил 20,0 тыс. руб., фактически израсходовано – 20,0 тыс. руб. (100 %)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По подпрограмме 1 «Пожарная безопасность»</w:t>
      </w:r>
      <w:r>
        <w:rPr>
          <w:rFonts w:cs="Times New Roman" w:ascii="Times New Roman" w:hAnsi="Times New Roman"/>
          <w:sz w:val="28"/>
          <w:szCs w:val="28"/>
        </w:rPr>
        <w:t xml:space="preserve"> план соответствует  фактическим показателям и составил 20,0 тыс. руб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По подпрограмме 2 «</w:t>
      </w:r>
      <w:r>
        <w:rPr>
          <w:rFonts w:cs="Times New Roman" w:ascii="Times New Roman" w:hAnsi="Times New Roman"/>
          <w:sz w:val="28"/>
          <w:szCs w:val="28"/>
        </w:rPr>
        <w:t>Защита населения от чрезвычайных ситуаций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израсходовано 0 тыс. руб., плановые значения – 0  тыс. руб.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3   «Обеспечение безопасности на водных объектах» израсходовано 0 тыс. руб., плановые значения – 0  тыс. руб.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 приведены в Приложении № 2 к настоящему отчету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ведения о достижении значений показателей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дпрограмм муниципальной программы за 2019 год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й реализации муниципальной программы, подпрограмм муниципальной программы в 2019 году было запланировано достижение шести показателей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значений показателей муниципальной программы, подпрограмм муниципальной программы за 2019 год с обоснованием отклонений по показателям, плановые значения по которым не достигнуты, представлены в приложении № 3-4 к настоящему отчету о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муниципальной программы проведена в соответствии с постановлениями Администрации Большемечетновского сельского поселения от 15.10.2018   № 143  «Об утверждении Методических рекомендаций по разработке и реализации муниципальных программ  Большемечетновского   сельского  поселения»,  от 15.10.2018 №  142 «Об утверждении Порядка разработки, реализации и оценки эффективности муниципальных программ  Большемечетновского   сельского  поселения»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I. Степень достижения целевых показателей муниципальной программы, под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муниципальной программы: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роведения оценки степени достижения запланированных результатов муниципальной программы за 2019 год установлено, что из 8</w:t>
      </w:r>
      <w:r>
        <w:rPr>
          <w:rFonts w:cs="Times New Roman" w:ascii="Times New Roman" w:hAnsi="Times New Roman"/>
          <w:color w:val="000000"/>
          <w:sz w:val="28"/>
          <w:szCs w:val="28"/>
          <w:shd w:fill="FFFF9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 показателей достигли своих плановых значений 8 показателей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 «Степень достижения целей и решения задач муниципальной программы» в процентах: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1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2 равно 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3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4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5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(индикатора) 6 равно 1; 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(индикатора) 7 равно 1;</w:t>
      </w:r>
    </w:p>
    <w:p>
      <w:pPr>
        <w:pStyle w:val="Normal"/>
        <w:spacing w:lineRule="atLeast" w:line="20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(индикатора) 8 равно 1;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 оценка степени достижения целевых показателей муниципальной программы составляет 1,0 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vertAlign w:val="subscript"/>
          <w:lang w:eastAsia="hi-IN" w:bidi="hi-IN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8/8=1), что характеризует удовлетворительный уровень эффективности реализации муниципальной программы по степени достижения целевых показателей в 2019 году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ень реализации основных мероприятий, предусмотренных к реализации в отчетном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ставляет 0,4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Ро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4/10 = 0,4)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характеризует высокий уровень эффективности реализации муниципальной программы по степени достижения основных мероприятий в 2019 году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Бюджетная эффективность реализации муниципальной программы рассчитывается в несколько этапов: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тепень реализации основных мероприятий, финансируемых за счет средств бюджета Большемечетновского сельского поселения и безвозмездных поступлений в бюджет поселения - составляет 1,0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Р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1/1=1,0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тепень соответствия запланированному уровню расходов за счет средств бюджета поселения и безвозмездных поступлений в бюджет поселения составляет 1,0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ССуз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20,0/20,0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использования средств бюджета поселения составляет 1,0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(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Эис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= 1,0/1,0=1,0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характеризует высокий уровень бюджетной эффективности реализации муниципальной программы в 2019 году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реализации муниципальной программы в целом составляет 0,8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Р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0*0,5+0,4*0,3+1,0*0,2=0,8). Таким образом, можно сделать вывод об удовлетворительном  уровне реализации муниципальной программы по итогам 2019 года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планируемые мероприятия плана реализации муниципальной программы исполнены, что свидетельствует об эффективной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spacing w:lineRule="atLeast" w:line="20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дальнейшей реализации муниципальной программы</w:t>
      </w:r>
    </w:p>
    <w:p>
      <w:pPr>
        <w:pStyle w:val="ConsPlusNonformat"/>
        <w:tabs>
          <w:tab w:val="clear" w:pos="708"/>
          <w:tab w:val="left" w:pos="690" w:leader="none"/>
        </w:tabs>
        <w:bidi w:val="0"/>
        <w:spacing w:lineRule="atLeast" w:line="20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рограммы и достижения ожидаемых результатов необходимо выполнение всех запланированных мероприятий и достижения плановых значений показателей (индикаторов), а также проведение оценки эффективности реализации Программы для своевременного выявления факторов риска, оказывающих негативное влияние на основные параметры программы и принятие необходимых мер для их минимизации.</w:t>
      </w:r>
    </w:p>
    <w:p>
      <w:pPr>
        <w:pStyle w:val="Normal"/>
        <w:shd w:fill="FFFFFF" w:val="clear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птимизации бюджетных ассигнований в 2020 году на реализацию основных мероприятий подпрограмм муниципальной программы отсутствуют.</w:t>
      </w:r>
    </w:p>
    <w:p>
      <w:pPr>
        <w:pStyle w:val="Normal"/>
        <w:shd w:fill="FFFFFF" w:val="clear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целевых показателей реализации муниципальной программы не требуется.</w:t>
      </w:r>
    </w:p>
    <w:p>
      <w:pPr>
        <w:pStyle w:val="Normal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жидаемых результатов реализации муниципальной программы необходима ее дальнейшая реализация. </w:t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strike w:val="false"/>
      <w:dstrike w:val="false"/>
      <w:color w:val="868788"/>
      <w:u w:val="non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21:00Z</dcterms:created>
  <dc:creator>DEPO1</dc:creator>
  <dc:description/>
  <dc:language>en-US</dc:language>
  <cp:lastModifiedBy>DEPO1</cp:lastModifiedBy>
  <dcterms:modified xsi:type="dcterms:W3CDTF">2020-04-27T12:53:00Z</dcterms:modified>
  <cp:revision>2</cp:revision>
  <dc:subject/>
  <dc:title/>
</cp:coreProperties>
</file>