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мечетновского сельского поселения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7.2019 г. № 97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 реализации муниципальной программы Большемечетновского сельского 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за 1 полугодие 2019 года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56" w:type="dxa"/>
        <w:jc w:val="left"/>
        <w:tblInd w:w="-47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752"/>
        <w:gridCol w:w="1700"/>
        <w:gridCol w:w="993"/>
        <w:gridCol w:w="1638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областного бюджета на реализацию муниципальной программы, тыс. рубле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,5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обучение неработающего насел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квидации последствий происшествий и чрезвычайных ситуаций и спасении людей, попавших в бед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и повышение готовности населения к действиям при возникновении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защиты населения при возникновении  чрезвычайных ситуаций и угрозе возникновения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безопасности на воде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работающего населения правилам поведения на вод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роприятий по предупреждению происшествий на водных объекта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муниципальной  програм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8,5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45" w:footer="0" w:bottom="69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 об исполнении плана  реализ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9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 об исполнении плана реализации 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19 год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Большемечетновского сельского поселения на 2019 год муниципальной программой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- (далее программа) предусмотрено 298,5 тыс. рублей. Фактическое освоение денежных средств бюджета Большемечетновского сельского поселения по итогам первого полугодия составило 10,0 тыс. рублей или 3,4 %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, утвержденный программой,  в 2019 году составил 298,5 тыс. рублей, в том числе: за счет средств бюджета Большемечетновского сельского поселения  298,5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ассигнований в соответствии с решением Собрания депутатов Большемечетновского сельского поселения от 26.12.2018 г. № 85 «О бюджете Большемечетновского   сельского поселения Семикаракорского района на 2019 год и на плановый период 2020 и 2021 годов» (в редакции от 10.06.2019 г. № 118) составил 298,5  тыс. рублей, сводной бюджетной росписью предусмотрено 298,5 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состоит их трех подпрограмм. Основные мероприятия по подпрограммам выполн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иды работ по объектам строительства, рекомендации, капитального ремонта, находящимся в муниципальной собственности Большемечетновского сельского поселения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хода реализации муниципальной программы от запланированного составил 96,6%. Оперативный контроль за реализацией муниципальной программой 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не требуется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544" w:right="69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ConsPlusNormal">
    <w:name w:val="ConsPlusNormal Знак Знак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eastAsia="Times New Roman"/>
      <w:sz w:val="28"/>
      <w:szCs w:val="28"/>
      <w:lang w:val="ru-RU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NoSpacingChar">
    <w:name w:val="No Spacing Char"/>
    <w:qFormat/>
    <w:rPr>
      <w:sz w:val="24"/>
      <w:szCs w:val="24"/>
      <w:lang w:val="ru-RU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bidi w:val="0"/>
      <w:ind w:left="0" w:right="0" w:firstLine="72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Style19">
    <w:name w:val="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2:00Z</dcterms:created>
  <dc:creator>Оператор</dc:creator>
  <dc:description/>
  <dc:language>en-US</dc:language>
  <cp:lastModifiedBy>Оператор</cp:lastModifiedBy>
  <cp:lastPrinted>2017-05-22T12:55:00Z</cp:lastPrinted>
  <dcterms:modified xsi:type="dcterms:W3CDTF">2019-07-29T12:25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