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1134" w:right="709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numPr>
          <w:ilvl w:val="0"/>
          <w:numId w:val="0"/>
        </w:numPr>
        <w:spacing w:lineRule="atLeast" w:line="100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мечетновского сельского поселения 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10.2019 г. № 142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плана  реализации муниципальной программы Большемечетновского сельского  посел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щита населения и территории от чрезвычайных ситуаций и обеспечение пожарной безопасности и безопасности людей на водных объектах</w:t>
      </w:r>
      <w:r>
        <w:rPr>
          <w:rFonts w:cs="Times New Roman" w:ascii="Times New Roman" w:hAnsi="Times New Roman"/>
          <w:sz w:val="28"/>
          <w:szCs w:val="28"/>
        </w:rPr>
        <w:t>» за 9 месяцев 2019 года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66" w:type="dxa"/>
        <w:jc w:val="left"/>
        <w:tblInd w:w="-47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860"/>
        <w:gridCol w:w="2127"/>
        <w:gridCol w:w="1817"/>
        <w:gridCol w:w="1347"/>
        <w:gridCol w:w="1296"/>
        <w:gridCol w:w="1752"/>
        <w:gridCol w:w="1700"/>
        <w:gridCol w:w="993"/>
        <w:gridCol w:w="1648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мер и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&lt;1&gt;</w:t>
              </w:r>
            </w:hyperlink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акти-ческая дата начала</w:t>
              <w:br/>
              <w:t>реали-зации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областного бюджета на реализацию муниципальной программы, тыс. рублей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w:anchor="Par112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1  «Пожарная безопасность»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лава Администрации Большемечетновского сельского поселения В.И.Волонтырь; Начальник сектора экономики и финансов А.А.Зверева;   специалист Администрации Большемечетновского сельского поселения О.М.Игнатова.</w:t>
            </w:r>
          </w:p>
        </w:tc>
        <w:tc>
          <w:tcPr>
            <w:tcW w:w="18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лучшение оперативных возможносте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при тушении пожаров 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1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3,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3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3,5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новное мероприятие 1.1. Устройство подъездного пути с твердым покрытием              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1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3,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3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3,5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редств пожаротушения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оперативных возможностей поселения при тушении пожаров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1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защитных противопожарных минерализованных полос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круг населенных пунктов 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оперативных возможностей поселения при тушении пожаров 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1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4. обучение неработающего населения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мероприятий и повышение готовности населения к действиям при возникновении пожаров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1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5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указателей направления движения у источникам противопожарного водоснабжения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оперативных возможностей поселения при тушении пожаров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1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6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орудования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оперативных возможностей поселения при тушении пожаров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1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2 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Защита от чрезвычайных ситуац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лава Администрации Большемечетновского сельского поселения В.И.Волонтырь; Начальник сектора экономики и финансов А.А.Зверева; специалист Администрации Большемечетновского сельского поселения О.М.Игнатова.</w:t>
            </w:r>
          </w:p>
        </w:tc>
        <w:tc>
          <w:tcPr>
            <w:tcW w:w="18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оперативных возможносте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ликвидации последствий происшествий и чрезвычайных ситуаций и спасении людей, попавших в беду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1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1. Приобретение систем оповещения 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1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2.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ЧС и пропаганда среди населения безопасности жизнедеятельности и обучение действиям при возникновении ЧС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офилактических мероприятий и повышение готовности населения к действиям при возникновении чрезвычайных ситуаций 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1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3.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редств индивидуальной защиты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защиты населения при возникновении  чрезвычайных ситуаций и угрозе возникновения чрезвычайных ситуаций 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1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3 «Обеспечение безопасности на воде»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лава Администрации Большемечетновского сельского поселения В.И.Волонтырь; Начальник сектора экономики и финансов А.А.Зверева; специалист Администрации Большемечетновского сельского поселения О.М.Игнатова.</w:t>
            </w:r>
          </w:p>
        </w:tc>
        <w:tc>
          <w:tcPr>
            <w:tcW w:w="18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еработающего населения правилам поведения на воде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1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</w:t>
            </w:r>
          </w:p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ведение профилактических мероприятий по предупреждению происшествий на водных объектах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1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того по муниципальной  программе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1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8,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8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8,5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545" w:footer="0" w:bottom="697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отчет об исполнении плана  реализации 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Большемечетновского сельского  поселения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ащита населения и территории от чрезвычайных ситуаций 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 обеспечение пожарной безопасности и безопасности людей на водных объектах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19 год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чет об исполнении плана реализации муниципальной программы Большемечетновского сельского  поселения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ащита населения и территории от чрезвычайных ситуаций 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 обеспечение пожарной безопасности и безопасности людей на водных объектах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9 месяцев 2019 года 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Большемечетновского сельского поселения на 2019 год муниципальной программой Большемечетновского сельского поселения «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щита населения и территории от чрезвычайных ситуаций и обеспечение пожарной безопасности и безопасности людей на водных объектах</w:t>
      </w:r>
      <w:r>
        <w:rPr>
          <w:rFonts w:cs="Times New Roman" w:ascii="Times New Roman" w:hAnsi="Times New Roman"/>
          <w:sz w:val="28"/>
          <w:szCs w:val="28"/>
        </w:rPr>
        <w:t>» - (далее программа) предусмотрено 298,5 тыс. рублей. Фактическое освоение денежных средств бюджета Большемечетновского сельского поселения по итогам 9 месяцев составило 20,0 тыс. рублей или 6,7 %.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объем финансирования, утвержденный программой, в 2019 году составил 298,5 тыс. рублей, в том числе: за счет средств бюджета Большемечетновского сельского поселения  298,5 тыс. рублей.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ассигнований в соответствии с решением Собрания депутатов Большемечетновского сельского поселения от 26.12.2018 г. № 85 «О бюджете Большемечетновского   сельского поселения Семикаракорского района на 2019 год и на плановый период 2020 и 2021 годов» (в редакции от 16.09.2019 г. № 124) составил 298,5  тыс. рублей, сводной бюджетной росписью предусмотрено 298,5  тыс. рублей.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Большемечетновского сельского поселения «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щита населения и территории от чрезвычайных ситуаций и обеспечение пожарной безопасности и безопасности людей на водных объектах</w:t>
      </w:r>
      <w:r>
        <w:rPr>
          <w:rFonts w:cs="Times New Roman" w:ascii="Times New Roman" w:hAnsi="Times New Roman"/>
          <w:sz w:val="28"/>
          <w:szCs w:val="28"/>
        </w:rPr>
        <w:t>» состоит их трех подпрограмм. Основные мероприятия по подпрограммам выполнены.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события, промежуточные результаты при реализации программы не предусмотрены.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программы виды работ по объектам строительства, рекомендации, капитального ремонта, находящимся в муниципальной собственности Большемечетновского сельского поселения не предусмотрены.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ind w:left="0" w:right="0" w:firstLine="68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ия хода реализации муниципальной программы от запланированного составил 93,3%. Оперативный контроль за реализацией муниципальной программой  «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щита населения и территории от чрезвычайных ситуаций и обеспечение пожарной безопасности и безопасности людей на водных объектах</w:t>
      </w:r>
      <w:r>
        <w:rPr>
          <w:rFonts w:cs="Times New Roman" w:ascii="Times New Roman" w:hAnsi="Times New Roman"/>
          <w:sz w:val="28"/>
          <w:szCs w:val="28"/>
        </w:rPr>
        <w:t>» не требуется.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544" w:right="697" w:gutter="0" w:header="0" w:top="851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erChar">
    <w:name w:val="Footer Char"/>
    <w:qFormat/>
    <w:rPr/>
  </w:style>
  <w:style w:type="character" w:styleId="ConsPlusNormal">
    <w:name w:val="ConsPlusNormal Знак Знак"/>
    <w:qFormat/>
    <w:rPr>
      <w:rFonts w:eastAsia="Times New Roman"/>
      <w:sz w:val="24"/>
      <w:szCs w:val="24"/>
      <w:lang w:val="ru-RU"/>
    </w:rPr>
  </w:style>
  <w:style w:type="character" w:styleId="NoSpacingChar1">
    <w:name w:val="No Spacing Char1"/>
    <w:qFormat/>
    <w:rPr>
      <w:rFonts w:eastAsia="Times New Roman"/>
      <w:sz w:val="28"/>
      <w:szCs w:val="28"/>
      <w:lang w:val="ru-RU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/>
    </w:rPr>
  </w:style>
  <w:style w:type="character" w:styleId="NoSpacingChar">
    <w:name w:val="No Spacing Char"/>
    <w:qFormat/>
    <w:rPr>
      <w:sz w:val="24"/>
      <w:szCs w:val="24"/>
      <w:lang w:val="ru-RU"/>
    </w:rPr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Extendedtextfull">
    <w:name w:val="extended-text__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rmal1">
    <w:name w:val="ConsPlusNormal Знак"/>
    <w:qFormat/>
    <w:pPr>
      <w:widowControl w:val="false"/>
      <w:suppressAutoHyphens w:val="true"/>
      <w:bidi w:val="0"/>
      <w:ind w:left="0" w:right="0" w:firstLine="720"/>
    </w:pPr>
    <w:rPr>
      <w:rFonts w:ascii="Calibri" w:hAnsi="Calibri" w:eastAsia="Times New Roman" w:cs="Calibri"/>
      <w:color w:val="auto"/>
      <w:kern w:val="2"/>
      <w:sz w:val="24"/>
      <w:szCs w:val="24"/>
      <w:lang w:val="ru-RU" w:eastAsia="zh-CN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alibri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left="0" w:right="0" w:hanging="0"/>
    </w:pPr>
    <w:rPr>
      <w:rFonts w:eastAsia="Times New Roma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8"/>
      <w:szCs w:val="28"/>
      <w:lang w:val="ru-RU" w:eastAsia="zh-CN" w:bidi="ar-SA"/>
    </w:rPr>
  </w:style>
  <w:style w:type="paragraph" w:styleId="Style19">
    <w:name w:val="Знак Знак Знак Знак Знак Знак Знак Знак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bullet2gif">
    <w:name w:val="msonormalbullet2.gif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  <Company>1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7:02:00Z</dcterms:created>
  <dc:creator>Оператор</dc:creator>
  <dc:description/>
  <dc:language>en-US</dc:language>
  <cp:lastModifiedBy>Оператор</cp:lastModifiedBy>
  <cp:lastPrinted>2017-05-22T12:55:00Z</cp:lastPrinted>
  <dcterms:modified xsi:type="dcterms:W3CDTF">2019-07-29T12:25:00Z</dcterms:modified>
  <cp:revision>13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