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709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0"/>
        </w:numPr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 реализации муниципальной программы Большемечетновского сельского  посел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за 1 полугодие 2020 года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76" w:type="dxa"/>
        <w:jc w:val="left"/>
        <w:tblInd w:w="-4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60"/>
        <w:gridCol w:w="2127"/>
        <w:gridCol w:w="1817"/>
        <w:gridCol w:w="1347"/>
        <w:gridCol w:w="1296"/>
        <w:gridCol w:w="1752"/>
        <w:gridCol w:w="1700"/>
        <w:gridCol w:w="993"/>
        <w:gridCol w:w="1658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областного бюджета на реализацию муниципальной программы, тыс. рублей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w:anchor="Par112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1  «Пожарная безопасность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 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1.1. Устройство подъездного пути с твердым покрытием             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пожаротуш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защитных противопожарных минерализованных полос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круг населенных пунктов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поселения при тушении пожаров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. обучение неработающего насел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 и повышение готовности населения к действиям при возникнов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5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казателей направления движения у источникам противопожарного водоснабже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орудования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перативных возможностей поселения при тушении пожаров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2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перативных возмо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ликвидации последствий происшествий и чрезвычайных ситуаций и спасении людей, попавших в беду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 Приобретение систем оповещения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С и пропаганда среди населения безопасности жизнедеятельности и обучение действиям при возникновении ЧС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и повышение готовности населения к действиям при возникновении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3. 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редств индивидуальной защиты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защиты населения при возникновении  чрезвычайных ситуаций и угрозе возникновения чрезвычайных ситуаций 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3 «Обеспечение безопасности на воде»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Большемечетновского сельского поселения В.И.Волонтырь; Начальник сектора экономики и финансов А.А.Зверева; специалист Администрации Большемечетновского сельского поселения О.М.Игнатова.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еработающего населения правилам поведения на вод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widowControl w:val="false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их мероприятий по предупреждению происшествий на водных объекта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 по муниципальной  программ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45" w:footer="0" w:bottom="69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 об исполнении плана  реализации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0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 об исполнении плана реализации муниципальной программы Большемечетновского сельского  поселения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щита населения и территории от чрезвычайных ситуаций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2020 года 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Большемечетновского сельского поселения на 2020 год муниципальной программой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- (далее программа) предусмотрено 190,0 тыс. рублей. Фактическое освоение денежных средств бюджета Большемечетновского сельского поселения по итогам первого полугодия составило 10,0 тыс. рублей или 5,3 %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объем финансирования, утвержденный программой,  в 2020 году составил 190,0 тыс. рублей, в том числе: за счет средств бюджета Большемечетновского сельского поселения  190,0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ассигнований в соответствии с решением Собрания депутатов Большемечетновского сельского поселения от 25.12.2019 г. № 134 «О бюджете Большемечетновского   сельского поселения Семикаракорского района на 2020 год и на плановый период 2021 и 2022 годов» (в редакции от 16.06.2020 г. № 148) составил 190,0 тыс. рублей, сводной бюджетной росписью предусмотрено 190,0  тыс. рублей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льшемечетновского сельского поселения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состоит их трех подпрограмм. Основные мероприятия по подпрограммам выполн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события, промежуточные результаты при реализации программы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виды работ по объектам строительства, рекомендации, капитального ремонта, находящимся в муниципальной собственности Большемечетновского сельского поселения не предусмотрены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ind w:left="0" w:right="0" w:firstLine="68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я хода реализации муниципальной программы от запланированного составил 94,7%. Оперативный контроль за реализацией муниципальной программой  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щита населения и территории от чрезвычайных ситуаций и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sz w:val="28"/>
          <w:szCs w:val="28"/>
        </w:rPr>
        <w:t>» не требуется.</w:t>
      </w:r>
    </w:p>
    <w:p>
      <w:pPr>
        <w:pStyle w:val="Normal"/>
        <w:tabs>
          <w:tab w:val="clear" w:pos="708"/>
          <w:tab w:val="left" w:pos="12941" w:leader="none"/>
        </w:tabs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544" w:right="697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character" w:styleId="ConsPlusNormal">
    <w:name w:val="ConsPlusNormal Знак Знак"/>
    <w:qFormat/>
    <w:rPr>
      <w:rFonts w:eastAsia="Times New Roman"/>
      <w:sz w:val="24"/>
      <w:szCs w:val="24"/>
      <w:lang w:val="ru-RU"/>
    </w:rPr>
  </w:style>
  <w:style w:type="character" w:styleId="NoSpacingChar1">
    <w:name w:val="No Spacing Char1"/>
    <w:qFormat/>
    <w:rPr>
      <w:rFonts w:eastAsia="Times New Roman"/>
      <w:sz w:val="28"/>
      <w:szCs w:val="28"/>
      <w:lang w:val="ru-RU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/>
    </w:rPr>
  </w:style>
  <w:style w:type="character" w:styleId="NoSpacingChar">
    <w:name w:val="No Spacing Char"/>
    <w:qFormat/>
    <w:rPr>
      <w:sz w:val="24"/>
      <w:szCs w:val="24"/>
      <w:lang w:val="ru-RU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 Знак"/>
    <w:qFormat/>
    <w:pPr>
      <w:widowControl w:val="false"/>
      <w:suppressAutoHyphens w:val="true"/>
      <w:bidi w:val="0"/>
      <w:ind w:left="0" w:right="0" w:firstLine="72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right="0" w:hanging="0"/>
    </w:pPr>
    <w:rPr>
      <w:rFonts w:eastAsia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8"/>
      <w:szCs w:val="28"/>
      <w:lang w:val="ru-RU" w:eastAsia="zh-CN" w:bidi="ar-SA"/>
    </w:rPr>
  </w:style>
  <w:style w:type="paragraph" w:styleId="Style19">
    <w:name w:val="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Company>1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2:00Z</dcterms:created>
  <dc:creator>Оператор</dc:creator>
  <dc:description/>
  <dc:language>en-US</dc:language>
  <cp:lastModifiedBy>Оператор</cp:lastModifiedBy>
  <cp:lastPrinted>2017-05-22T12:55:00Z</cp:lastPrinted>
  <dcterms:modified xsi:type="dcterms:W3CDTF">2019-07-29T12:25:00Z</dcterms:modified>
  <cp:revision>1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