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spacing w:lineRule="atLeast" w:line="20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реализации муниципальной программы  Большемечетновского   сельского поселения «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Защита населения и территории от чрезвычайных ситуаций и обеспечение пожарной безопасности и безопасности людей на водных объектах»  за 2020год</w:t>
      </w:r>
    </w:p>
    <w:p>
      <w:pPr>
        <w:pStyle w:val="ConsPlusNonformat"/>
        <w:bidi w:val="0"/>
        <w:spacing w:lineRule="atLeast" w:line="20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Конкретные результаты, достигнутые за 2020 год.</w:t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center"/>
        <w:rPr/>
      </w:pPr>
      <w:r>
        <w:rPr/>
      </w:r>
    </w:p>
    <w:p>
      <w:pPr>
        <w:pStyle w:val="Header"/>
        <w:shd w:fill="FFFFFF" w:val="clear"/>
        <w:tabs>
          <w:tab w:val="clear" w:pos="4819"/>
          <w:tab w:val="clear" w:pos="9638"/>
          <w:tab w:val="left" w:pos="708" w:leader="none"/>
          <w:tab w:val="center" w:pos="4677" w:leader="none"/>
          <w:tab w:val="right" w:pos="9355" w:leader="none"/>
        </w:tabs>
        <w:spacing w:lineRule="atLeast" w:line="2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</w:t>
      </w:r>
      <w:r>
        <w:rPr>
          <w:color w:val="000000"/>
          <w:spacing w:val="-2"/>
          <w:sz w:val="28"/>
          <w:szCs w:val="28"/>
        </w:rPr>
        <w:t>Защита населения и территории от чрезвычайных ситуаций и обеспечение пожарной безопасности и безопасности людей на водных объектах»</w:t>
      </w:r>
      <w:r>
        <w:rPr>
          <w:b/>
          <w:color w:val="000000"/>
          <w:spacing w:val="-2"/>
          <w:sz w:val="28"/>
          <w:szCs w:val="28"/>
        </w:rPr>
        <w:t xml:space="preserve">  </w:t>
      </w:r>
      <w:r>
        <w:rPr>
          <w:sz w:val="28"/>
          <w:szCs w:val="28"/>
        </w:rPr>
        <w:t xml:space="preserve"> была утверждена постановлением Администрации  Большемечетновского    сельского поселения 07.12.2018 № 158.</w:t>
      </w:r>
    </w:p>
    <w:p>
      <w:pPr>
        <w:pStyle w:val="Header"/>
        <w:tabs>
          <w:tab w:val="clear" w:pos="4819"/>
          <w:tab w:val="clear" w:pos="9638"/>
          <w:tab w:val="left" w:pos="708" w:leader="none"/>
          <w:tab w:val="center" w:pos="4677" w:leader="none"/>
          <w:tab w:val="right" w:pos="9355" w:leader="none"/>
        </w:tabs>
        <w:spacing w:lineRule="atLeast" w:line="2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ая программа направлена на достижение следующих целей:</w:t>
      </w:r>
    </w:p>
    <w:p>
      <w:pPr>
        <w:pStyle w:val="Header"/>
        <w:tabs>
          <w:tab w:val="clear" w:pos="4819"/>
          <w:tab w:val="clear" w:pos="9638"/>
          <w:tab w:val="left" w:pos="708" w:leader="none"/>
          <w:tab w:val="center" w:pos="4677" w:leader="none"/>
          <w:tab w:val="right" w:pos="9355" w:leader="none"/>
        </w:tabs>
        <w:spacing w:lineRule="atLeast" w:line="2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autoSpaceDE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вышения указанных целей органа местного самоуправления обеспечивали эффективное предупреждение чрезвычайных ситуаций природного характера, пожаров и происшествий на водных объектах, поддержание в постоянной готовности сил и средств для ликвидации чрезвычайных ситуаций, повышения объема знаний населения.  руководителей и должностных лиц. 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поселения в информационно-телекоммуникационной системе Интернет и на информационных стендах своевременно размещалась информация о предупреждении чрезвычайных ситуаций.</w:t>
      </w:r>
    </w:p>
    <w:p>
      <w:pPr>
        <w:pStyle w:val="Normal"/>
        <w:autoSpaceDE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 денежных средств  в рамках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щита населения и территории от чрезвычайных ситуаций и обеспечение пожарной безопасности и безопасности людей на водных объектах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стави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autoSpaceDE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ащитных противопожарных минерализованных полос вокруг населенных пунктов 20,0 тысяч рубле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autoSpaceDE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средств индивидуальной защиты 14,7 тысяч рублей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 реализацию всех мероприятий в 2020 году бюджетом Большемечетновского сельского поселения предусмотрено </w:t>
      </w:r>
      <w:r>
        <w:rPr>
          <w:rFonts w:cs="Times New Roman" w:ascii="Times New Roman" w:hAnsi="Times New Roman"/>
          <w:bCs/>
          <w:color w:val="000000"/>
          <w:spacing w:val="-22"/>
          <w:kern w:val="2"/>
          <w:sz w:val="28"/>
          <w:szCs w:val="28"/>
          <w:shd w:fill="auto" w:val="clear"/>
          <w:lang w:eastAsia="en-US"/>
        </w:rPr>
        <w:t>115,0</w:t>
      </w:r>
      <w:r>
        <w:rPr>
          <w:rFonts w:cs="Times New Roman" w:ascii="Times New Roman" w:hAnsi="Times New Roman"/>
          <w:b/>
          <w:bCs/>
          <w:color w:val="000000"/>
          <w:spacing w:val="-22"/>
          <w:kern w:val="2"/>
          <w:sz w:val="28"/>
          <w:szCs w:val="28"/>
          <w:shd w:fill="auto" w:val="clear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тыс. рублей. Фактическое освоение средств составило 34,7 тыс. рублей или 30,2%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20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Результаты реализации основных мероприятий подпрограмм, а также сведения о достижении контрольных событий</w:t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включает в себя следующие подпрограммы:</w:t>
      </w:r>
    </w:p>
    <w:p>
      <w:pPr>
        <w:pStyle w:val="Normal"/>
        <w:widowControl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№ 1 – Пожарная безопасность (далее – подпрограмма 1);     </w:t>
      </w:r>
    </w:p>
    <w:p>
      <w:pPr>
        <w:pStyle w:val="Normal"/>
        <w:widowControl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№ 2 – Защита населения от чрезвычайных ситуаций (далее – подпрограмма 2);</w:t>
      </w:r>
    </w:p>
    <w:p>
      <w:pPr>
        <w:pStyle w:val="Normal"/>
        <w:widowControl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№ 3 – Обеспечение безопасности на водных объектах (далее – подпрограмма 3).</w:t>
      </w:r>
    </w:p>
    <w:p>
      <w:pPr>
        <w:pStyle w:val="Normal"/>
        <w:widowControl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 Большемечетновского     сельского поселения от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5.10.2018   № 143  «Об утверждении Методических рекомендаций по разработке и реализации муниципальных программ  Большемечетновского   сельского  поселения»,  от 15.10.2018 №  142 «Об утверждении Порядка разработки, реализации и оценки эффективности муниципальных программ  Большемечетновского   сельского  поселения», </w:t>
      </w:r>
      <w:r>
        <w:rPr>
          <w:rFonts w:cs="Times New Roman" w:ascii="Times New Roman" w:hAnsi="Times New Roman"/>
          <w:sz w:val="28"/>
          <w:szCs w:val="28"/>
        </w:rPr>
        <w:t>от 25.12.2019 № 200 утвержден план реализации муниципальной программы  Большемечетновского    сельского поселения «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литика  Большемечетновского   сельского поселения</w:t>
      </w:r>
      <w:r>
        <w:rPr>
          <w:rFonts w:cs="Times New Roman" w:ascii="Times New Roman" w:hAnsi="Times New Roman"/>
          <w:sz w:val="28"/>
          <w:szCs w:val="28"/>
        </w:rPr>
        <w:t>» на 2020 год (далее - план реализации).</w:t>
      </w:r>
    </w:p>
    <w:p>
      <w:pPr>
        <w:pStyle w:val="Normal"/>
        <w:widowControl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одпрограммы 1 на 2020 год предусмотрено 55,0 тыс. рублей. </w:t>
      </w:r>
    </w:p>
    <w:p>
      <w:pPr>
        <w:pStyle w:val="Normal"/>
        <w:widowControl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одпрограммы 1 предусмотрено выполнение одного основного мероприятия. В 2020 году в установленный срок выполнено основное мероприятие 1.1. Создание защитных противопожарных минерализованных полос вокруг населенных пунктов на сумму 20,0 тыс. рублей</w:t>
      </w:r>
    </w:p>
    <w:p>
      <w:pPr>
        <w:pStyle w:val="Normal"/>
        <w:widowControl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подпрограммы 2 на 2020 год предусмотрено 55,0 тыс. рублей.</w:t>
      </w:r>
    </w:p>
    <w:p>
      <w:pPr>
        <w:pStyle w:val="Normal"/>
        <w:widowControl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одпрограммы 2 предусмотрено выполнение одного основного мероприятия 1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е средств индивидуальной защиты. Приобретено средств на сумму 14,7 тыс. рублей</w:t>
      </w:r>
    </w:p>
    <w:p>
      <w:pPr>
        <w:pStyle w:val="Normal"/>
        <w:widowControl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ые сведения о результатах реализации контрольных событий муниципальной программы приведены в приложении № 1 к настоящему отчету.</w:t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дел 3. Анализ факторов, повлиявших на ход реализации муниципальной программы</w:t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ероприятия муниципальной программы выполнены  не в полном объеме, в установленные сроки. Основным фактором, влияющим на ход реализации мероприятий муниципальной программы,</w:t>
      </w:r>
      <w:r>
        <w:rPr>
          <w:sz w:val="28"/>
          <w:szCs w:val="28"/>
        </w:rPr>
        <w:t xml:space="preserve"> является </w:t>
      </w:r>
      <w:r>
        <w:rPr>
          <w:rFonts w:cs="Times New Roman" w:ascii="Times New Roman" w:hAnsi="Times New Roman"/>
          <w:sz w:val="28"/>
          <w:szCs w:val="28"/>
        </w:rPr>
        <w:t>замедление темпов поступления доходов в бюджет  Большемечетновского сельского поселения Семикаракорского района по отношению к ранее запланированному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Све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 использовании бюджетных ассигнований и внебюджетных средств на реализацию муниципальной программы</w:t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both"/>
        <w:rPr>
          <w:rFonts w:ascii="Times New Roman" w:hAnsi="Times New Roman" w:eastAsia="Arial Unicode MS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 на реализацию муниципальной программы в 2020 году за счет средств бюджета поселения по плану составил 115,0 тыс. руб., фактически израсходовано – 34,7 тыс. руб. (30,2 %).</w:t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both"/>
        <w:rPr>
          <w:rFonts w:ascii="Times New Roman" w:hAnsi="Times New Roman" w:eastAsia="Arial Unicode MS" w:cs="Times New Roman"/>
          <w:kern w:val="2"/>
          <w:sz w:val="28"/>
          <w:szCs w:val="28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</w:rPr>
        <w:t>По подпрограмме 1 «Пожарная безопасность» по</w:t>
      </w:r>
      <w:r>
        <w:rPr>
          <w:rFonts w:cs="Times New Roman" w:ascii="Times New Roman" w:hAnsi="Times New Roman"/>
          <w:sz w:val="28"/>
          <w:szCs w:val="28"/>
        </w:rPr>
        <w:t xml:space="preserve"> плану 55,0 тысяч рублей, фактический показатель  составил 20,0 тыс. руб.(36,4%)</w:t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</w:rPr>
        <w:t>По подпрограмме 2 «</w:t>
      </w:r>
      <w:r>
        <w:rPr>
          <w:rFonts w:cs="Times New Roman" w:ascii="Times New Roman" w:hAnsi="Times New Roman"/>
          <w:sz w:val="28"/>
          <w:szCs w:val="28"/>
        </w:rPr>
        <w:t>Защита населения от чрезвычайных ситуаций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сельского поселения</w:t>
      </w:r>
      <w:r>
        <w:rPr>
          <w:rFonts w:cs="Times New Roman" w:ascii="Times New Roman" w:hAnsi="Times New Roman"/>
          <w:sz w:val="28"/>
          <w:szCs w:val="28"/>
        </w:rPr>
        <w:t>» израсходовано 14,7 тыс. руб., плановые значения – 55,0  тыс. руб. (26,7%)</w:t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both"/>
        <w:rPr>
          <w:rFonts w:ascii="Times New Roman" w:hAnsi="Times New Roman" w:eastAsia="Arial Unicode MS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3   «Обеспечение безопасности на водных объектах» израсходовано 0 тыс. руб., плановые значения – 5,0  тыс. руб. </w:t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</w:rPr>
        <w:t>Сведения об использовании бюджетных ассигнований и внебюджетных средств на реализацию муниципальной программы приведены в Приложении № 2 к настоящему отчету.</w:t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Сведения о достижении значений показателей</w:t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подпрограмм муниципальной программы за 2020 год.</w:t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успешной реализации муниципальной программы, подпрограмм муниципальной программы в 2020 году было запланировано достижение шести показателей.</w:t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достижении значений показателей муниципальной программы, подпрограмм муниципальной программы за 2020 год с обоснованием отклонений по показателям, плановые значения по которым не достигнуты, представлены в приложении № 3-4 к настоящему отчету о реализации муниципальной программы.</w:t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. Информация о результатах оценки эффективности муниципальной программы.</w:t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both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эффективности реализации муниципальной программы проведена в соответствии с постановлениями Администрации Большемечетновского сельского поселения от 15.10.2018   № 143  «Об утверждении Методических рекомендаций по разработке и реализации муниципальных программ  Большемечетновского   сельского  поселения»,  от 15.10.2018 №  142 «Об утверждении Порядка разработки, реализации и оценки эффективности муниципальных программ  Большемечетновского   сельского  поселения».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I. Степень достижения целевых показателей муниципальной программы, подпрограм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муниципальной программы:</w:t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проведения оценки степени достижения запланированных результатов муниципальной программы за 2020 год установлено, что из 8</w:t>
      </w:r>
      <w:r>
        <w:rPr>
          <w:rFonts w:cs="Times New Roman" w:ascii="Times New Roman" w:hAnsi="Times New Roman"/>
          <w:color w:val="000000"/>
          <w:sz w:val="28"/>
          <w:szCs w:val="28"/>
          <w:shd w:fill="FFFF99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х показателей достигли своих плановых значений 6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показателей, не достигли плановых значений 2 показателя.</w:t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(индикаторы) «Степень достижения целей и решения задач муниципальной программы» в процентах:</w:t>
      </w:r>
    </w:p>
    <w:p>
      <w:pPr>
        <w:pStyle w:val="Normal"/>
        <w:spacing w:lineRule="atLeast" w:line="20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показателя (индикатора) 1 равно 1; </w:t>
      </w:r>
    </w:p>
    <w:p>
      <w:pPr>
        <w:pStyle w:val="Normal"/>
        <w:spacing w:lineRule="atLeast" w:line="20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показателя (индикатора) 2 равно 0; </w:t>
      </w:r>
    </w:p>
    <w:p>
      <w:pPr>
        <w:pStyle w:val="Normal"/>
        <w:spacing w:lineRule="atLeast" w:line="20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показателя (индикатора) 3 равно 1; </w:t>
      </w:r>
    </w:p>
    <w:p>
      <w:pPr>
        <w:pStyle w:val="Normal"/>
        <w:spacing w:lineRule="atLeast" w:line="20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показателя (индикатора) 4 равно 1; </w:t>
      </w:r>
    </w:p>
    <w:p>
      <w:pPr>
        <w:pStyle w:val="Normal"/>
        <w:spacing w:lineRule="atLeast" w:line="20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показателя (индикатора) 5 равно 0; </w:t>
      </w:r>
    </w:p>
    <w:p>
      <w:pPr>
        <w:pStyle w:val="Normal"/>
        <w:spacing w:lineRule="atLeast" w:line="20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показателя (индикатора) 6 равно 1; </w:t>
      </w:r>
    </w:p>
    <w:p>
      <w:pPr>
        <w:pStyle w:val="Normal"/>
        <w:spacing w:lineRule="atLeast" w:line="20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(индикатора) 7 равно 1;</w:t>
      </w:r>
    </w:p>
    <w:p>
      <w:pPr>
        <w:pStyle w:val="Normal"/>
        <w:spacing w:lineRule="atLeast" w:line="20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(индикатора) 8 равно 1;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е целевых показателей 2, 5 не соответствует нормативному (меньше 1) по причине не достижения плановых значений данных показателей. Вместе с тем не достижение плановых значений по вышеназванным целевым показателям вызвано объективными причинами и не может расцениваться как признак неэффективной реализации муниципальной программы в 2020 году. 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ммарная оценка степени достижения целевых показателей муниципальной программы составляет 0,75 (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С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vertAlign w:val="subscript"/>
          <w:lang w:eastAsia="hi-IN" w:bidi="hi-IN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6/8=0,75), что характеризует удовлетворительный уровень эффективности реализации муниципальной программы по степени достижения целевых показателей в 2020 году.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тепень реализации основных мероприятий, предусмотренных к реализации в отчетном г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оставляет 1,0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(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СРом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 = 10/10 = 1,0)</w:t>
      </w:r>
      <w:r>
        <w:rPr>
          <w:rFonts w:cs="Times New Roman" w:ascii="Times New Roman" w:hAnsi="Times New Roman"/>
          <w:color w:val="000000"/>
          <w:sz w:val="28"/>
          <w:szCs w:val="28"/>
        </w:rPr>
        <w:t>, что характеризует высокий уровень эффективности реализации муниципальной программы по степени достижения основных мероприятий в 2020 году.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I. Бюджетная эффективность реализации муниципальной программы рассчитывается в несколько этапов:</w:t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Степень реализации основных мероприятий, финансируемых за счет средств бюджета Большемечетновского сельского поселения и безвозмездных поступлений в бюджет поселения - составляет 0,5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(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СРм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 = 2/4=0,5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Степень соответствия запланированному уровню расходов за счет средств бюджета поселения и безвозмездных поступлений в бюджет поселения составляет 0,3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(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ССуз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 = 34,7/115,0=0,3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ффективность использования средств бюджета поселения составляет 1,0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(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Эис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=0,5/0,3=1,7)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то характеризует высокий уровень бюджетной эффективности реализации муниципальной программы в 2020 году.</w:t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ровень реализации муниципальной программы в целом составляет 1,01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Рпр =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0,75*0,5+1,0*0,3+1,7*0,2=1,01). </w:t>
      </w: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можно сделать вывод об удовлетворительном  уровне реализации муниципальной программы по итогам 2020 года.</w:t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ланированные  мероприятия плана реализации муниципальной программы исполнены по мере поступления доходов в бюджет поселения, что свидетельствует об удовлетворительной реализации муниципальной программы.</w:t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spacing w:lineRule="atLeast" w:line="20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7. Предложения по дальнейшей реализации муниципальной программы</w:t>
      </w:r>
    </w:p>
    <w:p>
      <w:pPr>
        <w:pStyle w:val="ConsPlusNonformat"/>
        <w:tabs>
          <w:tab w:val="clear" w:pos="708"/>
          <w:tab w:val="left" w:pos="690" w:leader="none"/>
        </w:tabs>
        <w:bidi w:val="0"/>
        <w:spacing w:lineRule="atLeast" w:line="200"/>
        <w:ind w:left="0" w:righ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пешной реализации Программы и достижения ожидаемых результатов необходимо выполнение всех запланированных мероприятий и достижения плановых значений показателей (индикаторов), а также проведение оценки эффективности реализации Программы для своевременного выявления факторов риска, оказывающих негативное влияние на основные параметры программы и принятие необходимых мер для их минимизации.</w:t>
      </w:r>
    </w:p>
    <w:p>
      <w:pPr>
        <w:pStyle w:val="Normal"/>
        <w:shd w:fill="FFFFFF" w:val="clear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оптимизации бюджетных ассигнований в 2021 году на реализацию основных мероприятий подпрограмм муниципальной программы отсутствуют. Постановлением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Администрации Большемечетновского сельского поселения от 29.12.2020 № 160 утвержден план реализации муниципальной программы на 2021 год.</w:t>
      </w:r>
    </w:p>
    <w:p>
      <w:pPr>
        <w:pStyle w:val="Normal"/>
        <w:shd w:fill="FFFFFF" w:val="clear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ка целевых показателей реализации муниципальной программы не требуется.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ожидаемых результатов реализации муниципальной программы необходима ее дальнейшая реализация. </w:t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 к отчету</w:t>
      </w:r>
    </w:p>
    <w:p>
      <w:pPr>
        <w:pStyle w:val="Normal"/>
        <w:widowControl w:val="false"/>
        <w:autoSpaceDE w:val="false"/>
        <w:spacing w:lineRule="atLeast" w:line="2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муниципальной программы</w:t>
      </w:r>
    </w:p>
    <w:p>
      <w:pPr>
        <w:pStyle w:val="Normal"/>
        <w:widowControl w:val="false"/>
        <w:autoSpaceDE w:val="false"/>
        <w:spacing w:lineRule="atLeast" w:line="20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ольшемечетновского   сельского поселения</w:t>
      </w:r>
    </w:p>
    <w:p>
      <w:pPr>
        <w:pStyle w:val="Normal"/>
        <w:widowControl w:val="false"/>
        <w:autoSpaceDE w:val="false"/>
        <w:spacing w:lineRule="atLeast" w:line="2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Защита населения и территории  от чрезвычайных</w:t>
        <w:br/>
        <w:t>ситуаций, обеспечение пожарной безопасности  и безопасности</w:t>
        <w:br/>
        <w:t xml:space="preserve"> людей на водных объектах»</w:t>
      </w:r>
      <w:r>
        <w:rPr>
          <w:rFonts w:cs="Times New Roman" w:ascii="Times New Roman" w:hAnsi="Times New Roman"/>
          <w:sz w:val="28"/>
          <w:szCs w:val="28"/>
        </w:rPr>
        <w:t xml:space="preserve"> за 2020 год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бюджетных ассигнований и внебюджетных средст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за 2020год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5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2204"/>
        <w:gridCol w:w="1673"/>
        <w:gridCol w:w="1650"/>
        <w:gridCol w:w="1283"/>
      </w:tblGrid>
      <w:tr>
        <w:trPr/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. подпрограммы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предусмотре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)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</w:t>
            </w:r>
          </w:p>
        </w:tc>
      </w:tr>
      <w:tr>
        <w:trPr/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-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о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й бюджет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ю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ащита населения и территории от чрезвычайных ситуаций и обеспечение пожарной безопасности и безопасности людей на водных объектах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</w:tr>
      <w:tr>
        <w:trPr/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</w:tr>
      <w:tr>
        <w:trPr/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</w:tr>
      <w:tr>
        <w:trPr/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</w:tr>
      <w:tr>
        <w:trPr/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</w:tr>
      <w:tr>
        <w:trPr/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</w:tr>
      <w:tr>
        <w:trPr/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жар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</w:tr>
      <w:tr>
        <w:trPr/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</w:tr>
      <w:tr>
        <w:trPr/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</w:tr>
      <w:tr>
        <w:trPr/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</w:tr>
      <w:tr>
        <w:trPr/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щита населения от чрезвычайных ситуаций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</w:tr>
      <w:tr>
        <w:trPr/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</w:tr>
      <w:tr>
        <w:trPr/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</w:tr>
      <w:tr>
        <w:trPr/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</w:tr>
      <w:tr>
        <w:trPr/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безопасности на воде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</w:tr>
      <w:tr>
        <w:trPr/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</w:tr>
      <w:tr>
        <w:trPr/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</w:tr>
      <w:tr>
        <w:trPr/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567" w:footer="0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отчету</w:t>
      </w:r>
    </w:p>
    <w:p>
      <w:pPr>
        <w:pStyle w:val="Normal"/>
        <w:widowControl w:val="false"/>
        <w:autoSpaceDE w:val="false"/>
        <w:spacing w:lineRule="atLeast" w:line="2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муниципальной программы</w:t>
      </w:r>
    </w:p>
    <w:p>
      <w:pPr>
        <w:pStyle w:val="Normal"/>
        <w:widowControl w:val="false"/>
        <w:autoSpaceDE w:val="false"/>
        <w:spacing w:lineRule="atLeast" w:line="20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ольшемечетновского   сельского поселения</w:t>
      </w:r>
    </w:p>
    <w:p>
      <w:pPr>
        <w:pStyle w:val="Normal"/>
        <w:widowControl w:val="false"/>
        <w:autoSpaceDE w:val="false"/>
        <w:spacing w:lineRule="atLeast" w:line="200" w:before="0" w:after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Защита населения и территории  от чрезвычайных</w:t>
        <w:br/>
        <w:t>ситуаций, обеспечение пожарной безопасности  и безопасности</w:t>
        <w:br/>
        <w:t xml:space="preserve"> людей на водных объектах»</w:t>
      </w:r>
      <w:r>
        <w:rPr>
          <w:rFonts w:cs="Times New Roman" w:ascii="Times New Roman" w:hAnsi="Times New Roman"/>
          <w:sz w:val="28"/>
          <w:szCs w:val="28"/>
        </w:rPr>
        <w:t xml:space="preserve"> за 2020год</w:t>
      </w:r>
    </w:p>
    <w:p>
      <w:pPr>
        <w:pStyle w:val="ConsPlusNormal"/>
        <w:bidi w:val="0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плана  реализации муниципальной программы Большемечетновского сельского  поселения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щита населения и территории  от чрезвычайных ситуаций, обеспечение пожарной безопасности  и безопасности</w:t>
        <w:br/>
        <w:t xml:space="preserve"> людей на водных объектах»</w:t>
      </w:r>
      <w:r>
        <w:rPr>
          <w:rFonts w:cs="Times New Roman" w:ascii="Times New Roman" w:hAnsi="Times New Roman"/>
          <w:sz w:val="28"/>
          <w:szCs w:val="28"/>
        </w:rPr>
        <w:t xml:space="preserve"> за 2020 года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right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</w:r>
    </w:p>
    <w:tbl>
      <w:tblPr>
        <w:tblW w:w="15429" w:type="dxa"/>
        <w:jc w:val="left"/>
        <w:tblInd w:w="-51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860"/>
        <w:gridCol w:w="2127"/>
        <w:gridCol w:w="1817"/>
        <w:gridCol w:w="1347"/>
        <w:gridCol w:w="1296"/>
        <w:gridCol w:w="1423"/>
        <w:gridCol w:w="1719"/>
        <w:gridCol w:w="947"/>
        <w:gridCol w:w="1467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мер и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акти-ческая дата начала</w:t>
              <w:br/>
              <w:t>реали-зации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областного бюджета на реализацию муниципальной программы, тыс. рублей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w:anchor="Par112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1  «Пожарная безопасность»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лава Администрации Большемечетновского сельского поселения В.И.Волонтырь; Начальник сектора экономики и финансов А.А.Зверева;   специалист Администрации Большемечетновского сельского поселения О.М.Игнатова.</w:t>
            </w:r>
          </w:p>
        </w:tc>
        <w:tc>
          <w:tcPr>
            <w:tcW w:w="18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средства сняты для сбалансированности бюджета поселения по факту выделения дотации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01.202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новное мероприятие 1.1. Устройство подъездного пути с твердым покрытием              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01.202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редств пожаротушения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средства сняты для сбалансированности бюджета поселения по факту выделения дотации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01.202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40" w:right="1134" w:gutter="0" w:header="720" w:top="776" w:footer="253" w:bottom="368"/>
          <w:pgNumType w:fmt="decimal"/>
          <w:formProt w:val="false"/>
          <w:titlePg/>
          <w:textDirection w:val="lrTb"/>
          <w:docGrid w:type="default" w:linePitch="600" w:charSpace="36864"/>
        </w:sectPr>
      </w:pPr>
    </w:p>
    <w:tbl>
      <w:tblPr>
        <w:tblW w:w="15429" w:type="dxa"/>
        <w:jc w:val="left"/>
        <w:tblInd w:w="-51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860"/>
        <w:gridCol w:w="2127"/>
        <w:gridCol w:w="1817"/>
        <w:gridCol w:w="1347"/>
        <w:gridCol w:w="1296"/>
        <w:gridCol w:w="1423"/>
        <w:gridCol w:w="1719"/>
        <w:gridCol w:w="947"/>
        <w:gridCol w:w="1467"/>
      </w:tblGrid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защитных противопожарных минерализованных полос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круг населенных пунктов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ы оперативные возможности поселения при тушении пожаров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01.202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4. обучение неработающего населен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 1 специалист</w:t>
            </w:r>
          </w:p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01.202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5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указателей направления движения у источникам противопожарного водоснабжен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средства сняты для сбалансированности бюджета поселения по факту выделения дотации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01.202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6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орудован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средства сняты для сбалансированности бюджета поселения по факту выделения дотации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01.202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2 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Защита от чрезвычайных ситуац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лава Администрации Большемечетновского сельского поселения В.И.Волонтырь; Начальник сектора экономики и финансов А.А.Зверева;   специалист Администрации Большемечетновского сельского поселения О.М.Игнатова.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средства сняты для сбалансированности бюджета поселения по факту выделения дотации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01.202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,7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,3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1. Приобретение систем оповещения 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01.202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2.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ЧС и пропаганда среди населения безопасности жизнедеятельности и обучение действиям при возникновении ЧС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ходах граждан проводилась информационноразъяснительная работа по предупреждению и ликвидации ЧС и поведение жителей при возникновении ЧС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01.202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3.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редств индивидуальной защиты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средства сняты для сбалансированности бюджета поселения по факту выделения дотации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01.202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,7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,3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3 «Обеспечение безопасности на воде»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лава Администрации Большемечетновского сельского поселения В.И.Волонтырь; Начальник сектора экономики и финансов А.А.Зверева;   специалист Администрации Большемечетновского сельского поселения О.М.Игнатова.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количества травм на воде и погибших на воде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1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</w:t>
            </w:r>
          </w:p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ведение профилактических мероприятий по предупреждению происшествий на водных объектах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1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того по муниципальной </w:t>
              <w:br/>
              <w:t>программе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1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5,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5,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4,7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,3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134" w:gutter="0" w:header="720" w:top="776" w:footer="253" w:bottom="368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autoSpaceDE w:val="false"/>
        <w:spacing w:lineRule="atLeast" w:line="2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отчету</w:t>
      </w:r>
    </w:p>
    <w:p>
      <w:pPr>
        <w:pStyle w:val="Normal"/>
        <w:widowControl w:val="false"/>
        <w:autoSpaceDE w:val="false"/>
        <w:spacing w:lineRule="atLeast" w:line="2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муниципальной программы</w:t>
      </w:r>
    </w:p>
    <w:p>
      <w:pPr>
        <w:pStyle w:val="Normal"/>
        <w:widowControl w:val="false"/>
        <w:autoSpaceDE w:val="false"/>
        <w:spacing w:lineRule="atLeast" w:line="20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ольшемечетновского   сельского поселения</w:t>
      </w:r>
    </w:p>
    <w:p>
      <w:pPr>
        <w:pStyle w:val="Normal"/>
        <w:widowControl w:val="false"/>
        <w:autoSpaceDE w:val="false"/>
        <w:spacing w:lineRule="atLeast" w:line="20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Защита населения и территории  от чрезвычайных</w:t>
        <w:br/>
        <w:t>ситуаций, обеспечение пожарной безопасности  и безопасности</w:t>
        <w:br/>
        <w:t xml:space="preserve"> людей на водных объектах»</w:t>
      </w:r>
      <w:r>
        <w:rPr>
          <w:rFonts w:cs="Times New Roman" w:ascii="Times New Roman" w:hAnsi="Times New Roman"/>
          <w:sz w:val="28"/>
          <w:szCs w:val="28"/>
        </w:rPr>
        <w:t xml:space="preserve"> за 2020 год</w:t>
      </w:r>
    </w:p>
    <w:p>
      <w:pPr>
        <w:pStyle w:val="ConsPlusNormal"/>
        <w:bidi w:val="0"/>
        <w:jc w:val="center"/>
        <w:rPr/>
      </w:pPr>
      <w:r>
        <w:rPr/>
      </w:r>
    </w:p>
    <w:p>
      <w:pPr>
        <w:pStyle w:val="ConsPlusNormal"/>
        <w:bidi w:val="0"/>
        <w:jc w:val="center"/>
        <w:rPr/>
      </w:pPr>
      <w:r>
        <w:rPr/>
      </w:r>
    </w:p>
    <w:p>
      <w:pPr>
        <w:pStyle w:val="ConsPlusNormal"/>
        <w:bidi w:val="0"/>
        <w:jc w:val="center"/>
        <w:rPr>
          <w:szCs w:val="28"/>
        </w:rPr>
      </w:pPr>
      <w:r>
        <w:rPr/>
        <w:t>Сведения</w:t>
      </w:r>
    </w:p>
    <w:p>
      <w:pPr>
        <w:pStyle w:val="ConsPlusNormal"/>
        <w:bidi w:val="0"/>
        <w:jc w:val="center"/>
        <w:rPr>
          <w:szCs w:val="28"/>
        </w:rPr>
      </w:pPr>
      <w:r>
        <w:rPr>
          <w:szCs w:val="28"/>
        </w:rPr>
        <w:t>об исполнении основных мероприятий муниципальной программы</w:t>
      </w:r>
    </w:p>
    <w:p>
      <w:pPr>
        <w:pStyle w:val="ConsPlusNormal"/>
        <w:bidi w:val="0"/>
        <w:jc w:val="center"/>
        <w:rPr>
          <w:szCs w:val="28"/>
        </w:rPr>
      </w:pPr>
      <w:r>
        <w:rPr>
          <w:szCs w:val="28"/>
        </w:rPr>
        <w:t xml:space="preserve">Большемечетновского сельского поселения </w:t>
      </w:r>
      <w:r>
        <w:rPr/>
        <w:t>«Защита населения и территории  от чрезвычайных</w:t>
        <w:br/>
        <w:t>ситуаций, обеспечение пожарной безопасности  и безопасности</w:t>
        <w:br/>
        <w:t xml:space="preserve"> людей на водных объектах» за 2020 года </w:t>
      </w:r>
    </w:p>
    <w:p>
      <w:pPr>
        <w:pStyle w:val="ConsPlusNormal"/>
        <w:bidi w:val="0"/>
        <w:jc w:val="left"/>
        <w:rPr>
          <w:szCs w:val="28"/>
        </w:rPr>
      </w:pPr>
      <w:r>
        <w:rPr>
          <w:szCs w:val="28"/>
        </w:rPr>
      </w:r>
    </w:p>
    <w:tbl>
      <w:tblPr>
        <w:tblW w:w="15362" w:type="dxa"/>
        <w:jc w:val="left"/>
        <w:tblInd w:w="-5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3420"/>
        <w:gridCol w:w="1970"/>
        <w:gridCol w:w="1450"/>
        <w:gridCol w:w="1260"/>
        <w:gridCol w:w="1620"/>
        <w:gridCol w:w="1800"/>
        <w:gridCol w:w="1620"/>
        <w:gridCol w:w="1502"/>
      </w:tblGrid>
      <w:tr>
        <w:trPr>
          <w:trHeight w:val="85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ый срок окончания реализаци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зультаты  реализации муниципальной      </w:t>
              <w:br/>
              <w:t>программы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нереализации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еализации) не в полном объеме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ланиро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нны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игнутые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1  «Пожарная безопасность»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0" w:right="-74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Администрации Большемечетновского сельского поселения В.И.Волонтырь; Начальник сектора экономики и финансов А.А.Зверева;   специалист Администрации Большемечетновского сельского поселения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1.20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новное мероприятие 1.1. Устройство подъездного пути с твердым покрытием              </w:t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0" w:right="-74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1.20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Улучшение оперативных возможностей поселения при тушении пожаров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средства сняты для сбалансированности бюджета поселения по факту выделения дотации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2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средств пожаротушения</w:t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0" w:right="-74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1.20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лучшение оперативных возможностей поселения при тушении пожар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средства сняты для сбалансированности бюджета поселения по факту выделения дотации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3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ние защитных противопожарных минерализованных полос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круг населенных пунктов </w:t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0" w:right="-74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1.20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Улучшение оперативных возможностей поселения при тушении пожаров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ы оперативные возможности поселения при тушении пожаров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4. обучение специалистов и неработающего населения</w:t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0" w:right="-74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1.20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ведение профилактических мероприятий и повышение готовности населения к действиям при возникновении пожар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ведены профилактических мероприятий и повышение готовности неработающего населения к действиям при возникновении пожаров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5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указателей направления движения у источникам противопожарного водоснабжения</w:t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0" w:right="-74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1.20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лучшение оперативных возможностей поселения при тушении пожар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средства сняты для сбалансированности бюджета поселения по факту выделения дотации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6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оборудования</w:t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0" w:right="-74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1.20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лучшение оперативных возможностей поселения при тушении пожар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лучшение оперативных возможностей поселения при тушении пожаров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ное событие муниципальной программы </w:t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0" w:right="-74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пожарной безопасности насе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населения и руководителей объектов экономики об эффективном предупреждении и ликвидации пожаров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 2 «Защита населения от чрезвычайных ситуаций»  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1.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е мероприятие 2.1. Приобретение систем оповещения 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0" w:right="-74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2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1.202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Улучшение оперативных возможностей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посел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 ликвидации последствий происшествий и чрезвычайных ситуаций и спасении людей, попавших в беду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средства сняты для сбалансированности бюджета поселения по факту выделения дотации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е мероприятие 2.2.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преждение ЧС и пропаганда среди населения безопасности жизнедеятельности и обучение действиям при возникновении ЧС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0" w:right="-74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2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1.202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роведение профилактических мероприятий и повышение готовности населения к действиям при возникновении чрезвычайных ситуаций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ходах граждан проводилась информационноразъяснительная работа по предупреждению и ликвидации ЧС и поведение жителей при возникновении ЧС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е мероприятие 2.3.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средств индивидуальной защиты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0" w:right="-74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2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1.202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Увеличение защиты населения при возникнов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резвычайных ситуаций и угрозе возникновения чрезвычайных ситуаций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Увеличение защиты населения при возникнов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резвычайных ситуаций и угрозе возникновения чрезвычайных ситуаций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ное событие муниципальной программы 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0" w:right="-74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эффективного предупреждения и ликвидации чрезвычайных ситуаций природного и техногенного характе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я рисков возникновения и ликвидации масштабов чрезвычайных ситуаций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3</w:t>
              <w:br/>
              <w:t>«Обеспечение безопасности на воде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0" w:right="-74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Администрации Большемечетновского сельского поселения В.И.Волонтырь; Начальник сектора экономики и финансов А.А.Зверева;   инспектор Администрации Большемечетновского сельского поселения О.М.Игнатов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1.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1</w:t>
              <w:br/>
              <w:t xml:space="preserve">проведение профилактических мероприятий по предупреждению происшествий на водных объектах.     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0" w:right="-74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1.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населения правилам поведения на в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количества травм на воде и погибших на вод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ное событие муниципальной программы 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0" w:right="-7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рисков возникновения несчастных случаев на воде и смягчения их возможных последств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ы памятки по  безопасности на  водных объектах, проводилась информационно разъяснительная работа по предупреждению происшествий на водных объектах.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 к отчету</w:t>
      </w:r>
    </w:p>
    <w:p>
      <w:pPr>
        <w:pStyle w:val="Normal"/>
        <w:widowControl w:val="false"/>
        <w:autoSpaceDE w:val="false"/>
        <w:spacing w:lineRule="atLeast" w:line="2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муниципальной программы</w:t>
      </w:r>
    </w:p>
    <w:p>
      <w:pPr>
        <w:pStyle w:val="Normal"/>
        <w:widowControl w:val="false"/>
        <w:autoSpaceDE w:val="false"/>
        <w:spacing w:lineRule="atLeast" w:line="20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ольшемечетновского   сельского поселения</w:t>
      </w:r>
    </w:p>
    <w:p>
      <w:pPr>
        <w:pStyle w:val="Normal"/>
        <w:widowControl w:val="false"/>
        <w:autoSpaceDE w:val="false"/>
        <w:spacing w:lineRule="atLeast" w:line="2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Защита населения и территории  от чрезвычайных</w:t>
        <w:br/>
        <w:t>ситуаций, обеспечение пожарной безопасности  и безопасности</w:t>
        <w:br/>
        <w:t xml:space="preserve"> людей на водных объектах»</w:t>
      </w:r>
      <w:r>
        <w:rPr>
          <w:rFonts w:cs="Times New Roman" w:ascii="Times New Roman" w:hAnsi="Times New Roman"/>
          <w:sz w:val="28"/>
          <w:szCs w:val="28"/>
        </w:rPr>
        <w:t xml:space="preserve"> за 2020 год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4221"/>
      <w:bookmarkEnd w:id="0"/>
      <w:r>
        <w:rPr>
          <w:rFonts w:cs="Times New Roman" w:ascii="Times New Roman" w:hAnsi="Times New Roman"/>
          <w:b/>
          <w:sz w:val="28"/>
          <w:szCs w:val="28"/>
        </w:rPr>
        <w:t>Сведения о достижении значений показателей (индикаторов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, подпрограмм муниципальной программ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3"/>
        <w:gridCol w:w="3754"/>
        <w:gridCol w:w="1418"/>
        <w:gridCol w:w="2104"/>
        <w:gridCol w:w="1080"/>
        <w:gridCol w:w="1994"/>
        <w:gridCol w:w="3739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   </w:t>
              <w:br/>
              <w:t xml:space="preserve"> (индикатор)    </w:t>
              <w:br/>
              <w:t xml:space="preserve"> (наименов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(индикаторов) </w:t>
              <w:br/>
              <w:t xml:space="preserve">муниципальной программы,     </w:t>
              <w:br/>
              <w:t xml:space="preserve">подпрограммы муниципальной    </w:t>
              <w:br/>
              <w:t>программы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отклонений  </w:t>
              <w:br/>
              <w:t xml:space="preserve"> значений показателя    </w:t>
              <w:br/>
              <w:t xml:space="preserve"> (индикатора) на конец   </w:t>
              <w:br/>
              <w:t xml:space="preserve"> отчетного года       </w:t>
              <w:br/>
              <w:t>(при наличии)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30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7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>
          <w:trHeight w:val="31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филактических мероприятий по предупреждению пожаров, чрезвычайных ситуаций и происшествий на водных объекта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енных специалис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осуществлялось в соответствии с планом- графиком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ват населения оповещаемого региональной  системой оповещения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/47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/475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/4750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7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Пожарная безопасность               </w:t>
            </w:r>
          </w:p>
        </w:tc>
      </w:tr>
      <w:tr>
        <w:trPr>
          <w:trHeight w:val="604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филактических мероприятий по тушению пожар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енных специалис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осуществлялось в соответствии с планом- графиком</w:t>
            </w:r>
          </w:p>
        </w:tc>
      </w:tr>
      <w:tr>
        <w:trPr/>
        <w:tc>
          <w:tcPr>
            <w:tcW w:w="14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0" w:leader="none"/>
              </w:tabs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   Защита населения и территорий от чрезвычайных ситуаций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Количество профилактических мероприятий </w:t>
            </w: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>по предупреждению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Охват населения региональной системой опо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/4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/475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/475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№3 Безопасность на водных объектах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оличество профилактических выездов по предупреждению происшествий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jc w:val="right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440" w:right="1134" w:gutter="0" w:header="720" w:top="776" w:footer="253" w:bottom="36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455535</wp:posOffset>
              </wp:positionH>
              <wp:positionV relativeFrom="paragraph">
                <wp:posOffset>635</wp:posOffset>
              </wp:positionV>
              <wp:extent cx="15875" cy="1631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85pt;mso-wrap-distance-left:0pt;mso-wrap-distance-right:0pt;mso-wrap-distance-top:0pt;mso-wrap-distance-bottom:0pt;margin-top:0.05pt;mso-position-vertical-relative:text;margin-left:58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7455535</wp:posOffset>
              </wp:positionH>
              <wp:positionV relativeFrom="paragraph">
                <wp:posOffset>635</wp:posOffset>
              </wp:positionV>
              <wp:extent cx="15875" cy="1631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85pt;mso-wrap-distance-left:0pt;mso-wrap-distance-right:0pt;mso-wrap-distance-top:0pt;mso-wrap-distance-bottom:0pt;margin-top:0.05pt;mso-position-vertical-relative:text;margin-left:58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455535</wp:posOffset>
              </wp:positionH>
              <wp:positionV relativeFrom="paragraph">
                <wp:posOffset>635</wp:posOffset>
              </wp:positionV>
              <wp:extent cx="15875" cy="16319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85pt;mso-wrap-distance-left:0pt;mso-wrap-distance-right:0pt;mso-wrap-distance-top:0pt;mso-wrap-distance-bottom:0pt;margin-top:0.05pt;mso-position-vertical-relative:text;margin-left:58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strike w:val="false"/>
      <w:dstrike w:val="false"/>
      <w:color w:val="868788"/>
      <w:u w:val="none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6:21:00Z</dcterms:created>
  <dc:creator>DEPO1</dc:creator>
  <dc:description/>
  <dc:language>en-US</dc:language>
  <cp:lastModifiedBy>DEPO1</cp:lastModifiedBy>
  <cp:lastPrinted>2021-03-22T09:51:00Z</cp:lastPrinted>
  <dcterms:modified xsi:type="dcterms:W3CDTF">2021-03-12T06:36:00Z</dcterms:modified>
  <cp:revision>17</cp:revision>
  <dc:subject/>
  <dc:title/>
</cp:coreProperties>
</file>