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товская область Семикаракорский район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рание депутатов Большемечетновского сельского поселения</w:t>
      </w:r>
    </w:p>
    <w:p>
      <w:pPr>
        <w:pStyle w:val="Normal"/>
        <w:spacing w:lineRule="auto" w:line="276"/>
        <w:ind w:firstLine="73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РЕШЕНИЕ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 ведения  перечня  видов  муниципального  контроля и органов местного самоуправления, уполномоченных   на их осуществление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eastAsia="Times New Roman CYR" w:cs="Times New Roman CYR" w:ascii="Times New Roman CYR" w:hAnsi="Times New Roman CYR"/>
          <w:b/>
          <w:sz w:val="28"/>
          <w:szCs w:val="20"/>
        </w:rPr>
        <w:t xml:space="preserve">           </w:t>
      </w:r>
      <w:r>
        <w:rPr>
          <w:rFonts w:cs="Times New Roman CYR" w:ascii="Times New Roman CYR" w:hAnsi="Times New Roman CYR"/>
          <w:b/>
          <w:sz w:val="28"/>
          <w:szCs w:val="20"/>
        </w:rPr>
        <w:t xml:space="preserve">Принято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0"/>
        </w:rPr>
        <w:t>Собранием депутатов</w:t>
        <w:tab/>
        <w:t xml:space="preserve">                         № 147                        «15» мая 2020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руководствуясь Уставом Большемечетновского сельского поселения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ый Совет Большемечетновского сельского поселения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ведения перечня видов муниципального контроля и органов местного самоуправления Большемечетновского сельского поселения, уполномоченных на их осуществление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форму перечня видов муниципального контроля и органов местного самоуправления Большемечетновского сельского поселения, уполномоченных   на их осуществление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567"/>
        <w:contextualSpacing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Настоящее решение вступает в силу после его официального обнародования на информационном стенде в здании Администрации Большемечетновского сельского поселения и в библиотеке муниципального бюджет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567"/>
        <w:contextualSpacing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>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457"/>
      </w:tblGrid>
      <w:tr>
        <w:trPr>
          <w:trHeight w:val="768" w:hRule="atLeast"/>
        </w:trPr>
        <w:tc>
          <w:tcPr>
            <w:tcW w:w="657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0"/>
              </w:rPr>
              <w:t>Большемечетновского сельского поселения</w:t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Е.Д. Финенко 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. Большемечетный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«15» мая 2020 год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47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 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Большемечетновского сельского поселения</w:t>
      </w:r>
    </w:p>
    <w:p>
      <w:pPr>
        <w:pStyle w:val="Normal"/>
        <w:jc w:val="right"/>
        <w:rPr/>
      </w:pPr>
      <w:r>
        <w:rPr/>
        <w:t> </w:t>
      </w:r>
      <w:r>
        <w:rPr/>
        <w:t>от 15.05.2020 №  147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ения перечня видов муниципального контроля и органов местного самоуправления Большемечетновского сельского поселения, уполномоченных на их осущест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ведения перечня видов муниципального контроля и органов местного самоуправления Большемечетновского сельского поселения, уполномоченных   на их осуществление, разработан в целях обеспечения соблюдения прав юридических лиц и индивидуальных предпринимателей при осуществлении муниципального контроля                     на территории Большемечетновского сельского поселения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чень видов муниципального контроля и органов местного самоуправления Большемечетновского сельского поселения, уполномоченных  на их осуществление (далее - Перечень), представляет собой систематизированный свод свед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 видах муниципального контроля, осуществляемого органами местного самоуправления Большемечет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 органах местного самоуправления Большемечетновского сельского поселения, уполномоченных на осуществление соответствующих видов муниципального контроля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ормирование и ведение Перечня осуществляется администрацией Большемечетновского сельского поселения     на основании нормативных правовых актов о принятии, прекращении действия  или изменении правовых норм, наделяющих орган местного самоуправления полномочиями по осуществлению соответствующего вида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едение Перечня включает в себя следующи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ключение в Перечень сведений с присвоением регистрационного номер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2. Внесение изменений в сведения, содержащиеся в Перечн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3. Исключение сведений из Переч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В Перечень включается следующая информ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именование вида муниципального контроля, осуществляемого на территории Большемечетн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именование органа местного самоуправления Большемечетновского сельского поселения, уполномоченного на осуществление соответствующего вида муниципального контроля (с указанием наименования отдела органа местного самоуправления, наделенного соответствующими полномочиям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квизиты нормативных правовых актов Российской Федерации, Ярославской  области, муниципальных правовых актов Большемечетновского сельского поселения, регулирующих соответствующий вид муниципального контроля (в последней действующей редак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 о введение в действие, прекращении действия или изменении правовых норм, наделяющих орган местного самоуправления Большемечетновского сельского поселения полномочиями по осуществлению соответствующего муниципальн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несение изменений в Перечень осуществляется в течение 10 рабочих дней со дня принятия (издания) муниципального правового акта, предусмотренного пунктом 6 Порядка, или внесения в него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тветственность за своевременную актуализацию и достоверность сведений Перечня несет Администрация Большемечетновского сельского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Информация, включенная в Перечень, является общедоступной. Актуальная версия Перечня подлежит размещению на официальном сайте Большемечетновского сельского поселения Семикаракорского района Ростовской области в информационно-телекоммуникационной сети «Интернет» в течение 10 рабочих дней со дня внесения соответствующих изменений, дополнений в Пере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 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Большемечетновского сельского поселения</w:t>
      </w:r>
    </w:p>
    <w:p>
      <w:pPr>
        <w:pStyle w:val="Normal"/>
        <w:jc w:val="right"/>
        <w:rPr/>
      </w:pPr>
      <w:r>
        <w:rPr/>
        <w:t> </w:t>
      </w:r>
      <w:r>
        <w:rPr/>
        <w:t>от 15.05.2020 №  147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ЕРЕЧНЯ</w:t>
      </w:r>
    </w:p>
    <w:p>
      <w:pPr>
        <w:pStyle w:val="Normal"/>
        <w:jc w:val="center"/>
        <w:rPr/>
      </w:pPr>
      <w:r>
        <w:rPr>
          <w:b/>
        </w:rPr>
        <w:t>видов муниципального контроля и органов местного самоуправления Большемечетновского сельского поселения, уполномоченных  на их осуществление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388" w:type="dxa"/>
        <w:jc w:val="left"/>
        <w:tblInd w:w="-16" w:type="dxa"/>
        <w:tblLayout w:type="fixed"/>
        <w:tblCellMar>
          <w:top w:w="23" w:type="dxa"/>
          <w:left w:w="23" w:type="dxa"/>
          <w:bottom w:w="23" w:type="dxa"/>
          <w:right w:w="23" w:type="dxa"/>
        </w:tblCellMar>
      </w:tblPr>
      <w:tblGrid>
        <w:gridCol w:w="285"/>
        <w:gridCol w:w="1539"/>
        <w:gridCol w:w="2284"/>
        <w:gridCol w:w="2153"/>
        <w:gridCol w:w="3127"/>
      </w:tblGrid>
      <w:tr>
        <w:trPr/>
        <w:tc>
          <w:tcPr>
            <w:tcW w:w="285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N п/п</w:t>
            </w:r>
          </w:p>
        </w:tc>
        <w:tc>
          <w:tcPr>
            <w:tcW w:w="1539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Наименование вида муниципального контроля</w:t>
            </w:r>
          </w:p>
        </w:tc>
        <w:tc>
          <w:tcPr>
            <w:tcW w:w="2284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Наименование органа (специалиста), уполномоченного на осуществление соответствующего вида муниципального контроля</w:t>
            </w:r>
          </w:p>
        </w:tc>
        <w:tc>
          <w:tcPr>
            <w:tcW w:w="2153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Наименование и реквизиты нормативного правового акта, которым предусмотрено осуществление муниципального контроля</w:t>
            </w:r>
          </w:p>
        </w:tc>
        <w:tc>
          <w:tcPr>
            <w:tcW w:w="3127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Наименование и реквизиты муниципального нормативного правового акта, которым утвержден порядок осуществления муниципального контроля и (или) административный регламент осуществления муниципального контроля</w:t>
            </w:r>
          </w:p>
        </w:tc>
      </w:tr>
      <w:tr>
        <w:trPr/>
        <w:tc>
          <w:tcPr>
            <w:tcW w:w="285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</w:t>
            </w:r>
          </w:p>
        </w:tc>
        <w:tc>
          <w:tcPr>
            <w:tcW w:w="1539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napToGrid w:val="false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284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napToGrid w:val="false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12" w:after="12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53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27" w:type="dxa"/>
            <w:tcBorders>
              <w:top w:val="single" w:sz="4" w:space="0" w:color="608DA9"/>
              <w:left w:val="single" w:sz="4" w:space="0" w:color="608DA9"/>
              <w:bottom w:val="single" w:sz="4" w:space="0" w:color="608DA9"/>
              <w:right w:val="single" w:sz="4" w:space="0" w:color="608DA9"/>
            </w:tcBorders>
          </w:tcPr>
          <w:p>
            <w:pPr>
              <w:pStyle w:val="Normal"/>
              <w:snapToGrid w:val="false"/>
              <w:spacing w:before="138" w:after="13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138" w:after="13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138" w:after="13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28:00Z</dcterms:created>
  <dc:creator>Общий отдел</dc:creator>
  <dc:description/>
  <cp:keywords/>
  <dc:language>en-US</dc:language>
  <cp:lastModifiedBy>Admin</cp:lastModifiedBy>
  <cp:lastPrinted>2018-06-18T13:51:00Z</cp:lastPrinted>
  <dcterms:modified xsi:type="dcterms:W3CDTF">2020-05-25T12:11:00Z</dcterms:modified>
  <cp:revision>5</cp:revision>
  <dc:subject/>
  <dc:title>ПРОЕКТ</dc:title>
</cp:coreProperties>
</file>